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429А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 15.12.2009 г. о проведен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крытого аукциона на право заключения муниципаль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акта на  оказание услуги по организации горячего пит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С(к)ОУ «С(к)ОШ № 155»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епартамент образования администрации г.Перми приглашает всех заинтересованных лиц принять участие в открытом аукционе на выполнение  работ по организации  горячего питания  в  МС (к)ОУ «С(к)ОШ № 155» г.Перми,  по адресу: 614032 г. Пермь, ул.Сысольская, 11 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  Форма торгов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>2. Заказчиком открытого аукциона является МС(к)ОУ «С(к)ОШ № 155» г.Перми по адресу г.Перми (614032 г.Пермь, ул.Сысольская,11 А, контактный телефон 8 (342) 252 97 22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Контактное лицо – Колесова Татьяна Михайловна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>: -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Предметом муниципального контракта является организация горячего питания в МС(к)ОУ «С(к)ОШ № 155» г Перми.   </w:t>
      </w:r>
    </w:p>
    <w:p>
      <w:pPr>
        <w:pStyle w:val="TextBodyIndent"/>
        <w:ind w:left="283" w:firstLine="284"/>
        <w:rPr>
          <w:sz w:val="24"/>
          <w:szCs w:val="24"/>
        </w:rPr>
      </w:pPr>
      <w:r>
        <w:rPr>
          <w:sz w:val="24"/>
          <w:szCs w:val="24"/>
        </w:rPr>
        <w:t>4) Место выполнения работ –  614032, г. Пермь, ул.Сысольская, 11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              г. Пермь, ул.Сысольская,11 А контактный телефон 8 (342) 252 97 22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Контактное лицо – Колесова Татьяна Михайловна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bookmarkStart w:id="0" w:name="OLE_LINK2"/>
      <w:bookmarkStart w:id="1" w:name="OLE_LINK1"/>
      <w:r>
        <w:rPr>
          <w:szCs w:val="24"/>
        </w:rPr>
        <w:t xml:space="preserve">-   </w:t>
      </w:r>
      <w:r>
        <w:rPr>
          <w:color w:val="0000FF"/>
          <w:szCs w:val="24"/>
        </w:rPr>
        <w:t xml:space="preserve"> </w:t>
      </w:r>
      <w:r>
        <w:rPr>
          <w:szCs w:val="24"/>
        </w:rPr>
        <w:t xml:space="preserve"> </w:t>
      </w:r>
    </w:p>
    <w:p>
      <w:pPr>
        <w:pStyle w:val="TextBody"/>
        <w:ind w:firstLine="567"/>
        <w:rPr>
          <w:szCs w:val="24"/>
        </w:rPr>
      </w:pPr>
      <w:bookmarkEnd w:id="0"/>
      <w:bookmarkEnd w:id="1"/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 xml:space="preserve">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) Начальная (максимальная) цена контракта составляет: 493814,72</w:t>
      </w:r>
      <w:r>
        <w:rPr/>
        <w:t xml:space="preserve"> рублей</w:t>
      </w:r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Источник финансирования: средства бюджета города Перм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) Для участия в открытом аукционе участнику размещения заказа необходимо представить пакет документов, указанных в п.1 раздела 2  документации об аукционе до 10.00 часов,                            по адресу: г. Пермь, ул. Сысольская,11 А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9:00,  ч. до 16:30 ч в рабочие дни и до 10.00 часов  11.01.2010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Проведение аукциона назначено на 10 час 00 мин  20 .01 2010 года по адресу: г. Пермь, ул. Кирова, 82, Управление по размещению муниципального заказа, Зал заседа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t xml:space="preserve">Директор МС(К)ОУ </w:t>
      </w:r>
    </w:p>
    <w:p>
      <w:pPr>
        <w:pStyle w:val="TextBody"/>
        <w:rPr/>
      </w:pPr>
      <w:r>
        <w:rPr/>
        <w:t xml:space="preserve">                 </w:t>
      </w:r>
      <w:r>
        <w:rPr/>
        <w:t>«С(к)ОШ № 155» г.Перми                                                                             Т.М.Колесова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Style15">
    <w:name w:val=" Знак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tabs>
        <w:tab w:val="clear" w:pos="708"/>
        <w:tab w:val="left" w:pos="360" w:leader="none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7:36:00Z</dcterms:created>
  <dc:creator>orlov</dc:creator>
  <dc:description/>
  <cp:keywords/>
  <dc:language>en-US</dc:language>
  <cp:lastModifiedBy>111</cp:lastModifiedBy>
  <cp:lastPrinted>2009-12-10T12:54:00Z</cp:lastPrinted>
  <dcterms:modified xsi:type="dcterms:W3CDTF">2009-12-10T07:54:00Z</dcterms:modified>
  <cp:revision>23</cp:revision>
  <dc:subject/>
  <dc:title>УТВЕРЖДАЮ</dc:title>
</cp:coreProperties>
</file>