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83К от « 15 »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о проведению лабораторных исследований для МУЗ «МСЧ № 6».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З «МСЧ № 6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обачевского, 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 Пермь, ул. Лобачевского, 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  <w:lang w:val="en-US"/>
                </w:rPr>
                <w:t>permmsch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</w:rPr>
                <w:t>6@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284-33-48, 284-33-3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Павлецов Юрий Иван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 1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санитарно-микробиологических исследований объектов внешней среды и клинических микробиологических исследований материала от больных для МУЗ «МСЧ № 6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15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00 000,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ервомайская, 5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Лот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оведению клинических лабораторных исследований для МУЗ «МСЧ № 6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190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500 000,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ервомайская, 5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декабря  до «17» янва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. 30 мин., перерыв с 12 час. 00 мин. до 12 час. 30 ми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0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конкурсе на бумажном носителе или в электронном виде выдаетс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и заяв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ого заинтересованного лица, поданного в письменной форме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в течение двух рабочих дней со дня получения соответствующего заявления по адресу: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Пермь, ул. Лобачевского, 26, 2 этаж, ПЭО с 08 час. 00 мин до 16 час. 30 мин., перерыв с 12 час. 00 мин. до 12 час. 30 мин., </w:t>
              <w:br/>
              <w:t xml:space="preserve">без взимания платы.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конкурсе размещена одновременно с извещением о проведении открытого конкурса на сайте администрации города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документации о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8» янва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ассмотрения заявок на 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1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 должна соответствовать требованиям, указанным в конкурсной документации. Заявка подается в письменной форме.</w:t>
            </w:r>
          </w:p>
          <w:p>
            <w:pPr>
              <w:pStyle w:val="Normal"/>
              <w:tabs>
                <w:tab w:val="clear" w:pos="708"/>
                <w:tab w:val="left" w:pos="444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«25» января 2010г  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и дата подведения итогов конкурс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феврал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прове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0 час. 00 мин.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е предпринимател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 xml:space="preserve">Главный врач МУЗ «МСЧ № 6»                                                Ю.И. Павлецов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8:54:00Z</dcterms:created>
  <dc:creator>User</dc:creator>
  <dc:description/>
  <cp:keywords/>
  <dc:language>en-US</dc:language>
  <cp:lastModifiedBy>Оксана Трефилова</cp:lastModifiedBy>
  <cp:lastPrinted>2009-12-01T08:22:00Z</cp:lastPrinted>
  <dcterms:modified xsi:type="dcterms:W3CDTF">2009-12-09T10:00:00Z</dcterms:modified>
  <cp:revision>10</cp:revision>
  <dc:subject/>
  <dc:title>ИЗВЕЩЕНИЕ № __ от « 30 » ноября 2009 года</dc:title>
</cp:coreProperties>
</file>