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АУКЦИОНА № 385А/4/2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>«Услуги по перевозке должностных лиц администрации Орджоникидзевского района города Перми в период с 01.01.2010 по 31.12.2010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Администрации Орджоникидзевского района города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14» декабр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проведение открытого аукциона «</w:t>
      </w:r>
      <w:r>
        <w:rPr>
          <w:b/>
          <w:sz w:val="22"/>
          <w:szCs w:val="22"/>
        </w:rPr>
        <w:t>Услуги по перевозке должностных лиц администрации Орджоникидзевского района города Перми в период с 01.01.2010 по 31.12.2010</w:t>
      </w:r>
      <w:r>
        <w:rPr>
          <w:sz w:val="22"/>
          <w:szCs w:val="22"/>
        </w:rPr>
        <w:t>»</w:t>
      </w:r>
    </w:p>
    <w:p>
      <w:pPr>
        <w:pStyle w:val="Normal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ириллову Ольгу Ивановн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Орджоникидзевского района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 Глава администрации района Королева Лидия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614026, г. Пермь, ул. А. Щербакова,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 263-46-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07» декабря 2009 года (Протокол рассмотрения заявок на участие в открытом аукционе № 385А/4/1 от «07» декабря 2009 г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747 817,55 рублей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87390,88 рублей что составляет 5 % от начальной (максимальной) цены контракта (цены лот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ОО «ВиП Авт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г. Пермь, ул. Хрустальная, д.8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07, г. Пермь, ул. Хрустальная, д.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ЗАО «Перммедавтотра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Шоссе Космонавтов, д. 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6, г. Пермь, ул. Шоссе Космонавтов, д. 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0, г. Пермь, ул. Куйбышева, д. 106, офис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10, г. Пермь, ул. Куйбышева, д.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еднее предложение о цене контракта (цене лота) поступило от участника аукциона   ООО «Твое  такси»  (карточка № 3) и составило   1363297 руб. 69 коп. Он признан победителем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последнее предложение о цене контракта (цене лота) поступило от участника аукциона </w:t>
      </w:r>
    </w:p>
    <w:p>
      <w:pPr>
        <w:pStyle w:val="Normal"/>
        <w:rPr/>
      </w:pPr>
      <w:r>
        <w:rPr>
          <w:sz w:val="22"/>
          <w:szCs w:val="22"/>
        </w:rPr>
        <w:t>ООО «ВиП Авто»  (карточка №  1) и составило 1372036  руб. 78 ко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ствующий:                                                              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3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17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17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             Жохова В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ntStyle16">
    <w:name w:val="Font Style16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Lucida Sans Unicode" w:hAnsi="Lucida Sans Unicode" w:cs="Lucida Sans Unicode"/>
      <w:spacing w:val="-10"/>
      <w:sz w:val="16"/>
      <w:szCs w:val="16"/>
    </w:rPr>
  </w:style>
  <w:style w:type="character" w:styleId="FontStyle21">
    <w:name w:val="Font Style21"/>
    <w:basedOn w:val="Style5"/>
    <w:qFormat/>
    <w:rPr>
      <w:rFonts w:ascii="Corbel" w:hAnsi="Corbel" w:cs="Corbe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32:00Z</dcterms:created>
  <dc:creator>ump15</dc:creator>
  <dc:description/>
  <cp:keywords/>
  <dc:language>en-US</dc:language>
  <cp:lastModifiedBy>опер2</cp:lastModifiedBy>
  <cp:lastPrinted>2009-08-03T11:08:00Z</cp:lastPrinted>
  <dcterms:modified xsi:type="dcterms:W3CDTF">2009-12-14T07:57:00Z</dcterms:modified>
  <cp:revision>42</cp:revision>
  <dc:subject/>
  <dc:title>ПРОТОКОЛ № 01/03-07</dc:title>
</cp:coreProperties>
</file>