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92А/4/3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rPr>
          <w:smallCaps/>
        </w:rPr>
      </w:pPr>
      <w:r>
        <w:rPr/>
        <w:t>на</w:t>
      </w:r>
      <w:r>
        <w:rPr>
          <w:color w:val="000000"/>
        </w:rPr>
        <w:t xml:space="preserve"> право заключить муниципальный контракт</w:t>
      </w:r>
      <w:r>
        <w:rPr>
          <w:sz w:val="28"/>
          <w:szCs w:val="28"/>
        </w:rPr>
        <w:t xml:space="preserve"> </w:t>
      </w:r>
      <w:r>
        <w:rPr/>
        <w:t>на разработку проектно-сметной документации капитального ремонта здания  МОУ ДОД «Дворец детского (юношеского) творчества» г. 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ОУ ДОД «Дворец детского (юношеского) творчества» г. Перм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4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color w:val="000000"/>
        </w:rPr>
        <w:t xml:space="preserve"> право заключить муниципальный контракт</w:t>
      </w:r>
      <w:r>
        <w:rPr>
          <w:sz w:val="28"/>
          <w:szCs w:val="28"/>
        </w:rPr>
        <w:t xml:space="preserve"> </w:t>
      </w:r>
      <w:r>
        <w:rPr/>
        <w:t>на разработку проектно-сметной документации капитального ремонта здания  МОУ ДОД «Дворец детского (юношеского) творчества» г. Перми</w:t>
      </w:r>
      <w:r>
        <w:rPr>
          <w:bCs/>
        </w:rPr>
        <w:t xml:space="preserve"> 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ндреева Эли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ДОД «Дворец детского (юношеского) творчества» г.Перми</w:t>
      </w:r>
    </w:p>
    <w:p>
      <w:pPr>
        <w:pStyle w:val="Normal"/>
        <w:rPr/>
      </w:pPr>
      <w:r>
        <w:rPr/>
        <w:t>Руководитель – Рослякова Наталья Михайловна</w:t>
      </w:r>
    </w:p>
    <w:p>
      <w:pPr>
        <w:pStyle w:val="Normal"/>
        <w:rPr/>
      </w:pPr>
      <w:r>
        <w:rPr/>
        <w:t>Адрес – 614000, г.Пермь, ул. Сибирская, 27а.</w:t>
      </w:r>
    </w:p>
    <w:p>
      <w:pPr>
        <w:pStyle w:val="Normal"/>
        <w:rPr/>
      </w:pPr>
      <w:r>
        <w:rPr/>
        <w:t>Телефон – (342)212-47-0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декабря 2009 года (Протокол рассмотрения заявок на участие в открытом аукционе № 392А/4/1 от «09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1 381 329,85</w:t>
      </w:r>
      <w:r>
        <w:rPr>
          <w:sz w:val="22"/>
          <w:szCs w:val="22"/>
        </w:rPr>
        <w:t xml:space="preserve"> (Один миллион триста восемьдесят одна тысяча триста двадцать девять) руб. 85 коп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 xml:space="preserve">69 066,49 </w:t>
      </w:r>
      <w:r>
        <w:rPr/>
        <w:t>(шестьдесят девять тысяч шестьдесят шесть) руб. 49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И «Пермжилкоммун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16г.Пермь,  ул.Глеба Успенского, 15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16г.Пермь,  ул.Глеба Успенского, 15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 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Маршрутная, д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Маршрутная, д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А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6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оссе Космонавтов, 111, корпус 6, оф.302/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6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оссе Космонавтов, 111, корпус 6, оф.302/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мен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 г.Пермь, ул.Ладыгина, д.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Пермь, ул.Куйбышева, д.50, литер А,оф.6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-АРТ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00, Коми-Пермяцкий АО, Кудымкарский р-н, г.Кудымкар, ул.Свободы,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Н.Быстрых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0"/>
          <w:szCs w:val="20"/>
        </w:rPr>
        <w:t xml:space="preserve">ООО«ПРОМАКС» </w:t>
      </w:r>
      <w:r>
        <w:rPr/>
        <w:t xml:space="preserve">(карточка № 3) и составило </w:t>
      </w:r>
      <w:r>
        <w:rPr>
          <w:b/>
        </w:rPr>
        <w:t xml:space="preserve">683 758 </w:t>
      </w:r>
      <w:r>
        <w:rPr/>
        <w:t>(шестьсот восемьдесят три тысячи семьсот пятьдесят восемь) руб. 28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0"/>
          <w:szCs w:val="20"/>
        </w:rPr>
        <w:t>ООО «ПИ «Пермжилкоммунпроект»</w:t>
      </w:r>
      <w:r>
        <w:rPr/>
        <w:t xml:space="preserve"> (карточка № 1) и составило </w:t>
      </w:r>
      <w:r>
        <w:rPr>
          <w:b/>
        </w:rPr>
        <w:t>690 664,93</w:t>
      </w:r>
      <w:r>
        <w:rPr/>
        <w:t xml:space="preserve"> (шестьсот девяносто тысяч шестьсот шестьдесят четыре) руб. 93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дреева Э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холов Н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7:00Z</dcterms:created>
  <dc:creator>ump15</dc:creator>
  <dc:description/>
  <cp:keywords/>
  <dc:language>en-US</dc:language>
  <cp:lastModifiedBy>Nik</cp:lastModifiedBy>
  <cp:lastPrinted>2007-09-05T15:06:00Z</cp:lastPrinted>
  <dcterms:modified xsi:type="dcterms:W3CDTF">2009-12-14T10:54:00Z</dcterms:modified>
  <cp:revision>7</cp:revision>
  <dc:subject/>
  <dc:title>ПРОТОКОЛ № 01/03-07</dc:title>
</cp:coreProperties>
</file>