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эндоскопиче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5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  <w:szCs w:val="22"/>
        </w:rPr>
        <w:t>1.1. 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эндоскопического оборудования </w:t>
      </w:r>
      <w:r>
        <w:rPr>
          <w:sz w:val="22"/>
          <w:szCs w:val="22"/>
        </w:rPr>
        <w:t xml:space="preserve">(извещение №39 от «03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декабря 2009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6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Эндоскопическое оборудование, 1 комплект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наименование 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 28.12.2009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, обучение медицинского и техническог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персонала и все прочие расходы, связанные с выполнением контракт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 сдачи-приемки товара, акта ввода оборудование в эксплуатацию, накладных с обязательным указанием даты поставки и отметки материально-ответственного лица Заказчика в получении товара и его соответствия требованиям контракта,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МВТ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59 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Эк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59 9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Признать все котировочные заявки соответствующими требованиями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ВТ-Центр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Санкт-Петербург, ул.Академика павлова, д.14А, лит.Д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59 500 руб. 00 коп. (Двести пятьдесят девять тысяч пя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Эконо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Санкт-Петербург, ул.Профессора Попова, д.4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59 900 руб. 00 коп. (Двести пятьдесят девять тысяч девя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15T08:47:00Z</cp:lastPrinted>
  <dcterms:modified xsi:type="dcterms:W3CDTF">2009-12-15T04:14:00Z</dcterms:modified>
  <cp:revision>34</cp:revision>
  <dc:subject/>
  <dc:title>ПРОТОКОЛ ОЦЕНКИ И СОПОСТАВЛЕНИЯ ЗАЯВОК НА УЧАСТИЕ В КОНКУРСЕ </dc:title>
</cp:coreProperties>
</file>