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клининговых услу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 15 » декабря 2009  года</w:t>
        <w:br/>
        <w:tab/>
        <w:tab/>
        <w:tab/>
        <w:tab/>
        <w:tab/>
        <w:tab/>
        <w:tab/>
        <w:tab/>
        <w:tab/>
        <w:tab/>
        <w:t xml:space="preserve">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Сенчук Анатолий Степанови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орошина Наталья Владими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Никитина Анна Александ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Каменских Татьяна Василье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>Клининговые услуг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7 от « 03 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« 03 »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265 200,00 (двести шестьдесят пять тысяч двести рублей 00 копее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Клининговые услуги. Характеристики услуги представлены           в Техническом задании (Приложение № 1 к извещению № 17 от 03 декабря 2009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Заказч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01.10 по 30.06.10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7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4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н Фло Ур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61 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правляющий Краснов Дв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9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6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ебенщиков Андрей Олег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82 5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фераКлини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дровый центр «Выб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59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89 5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ИП Гребенщиков Андрей Олегович,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г. Пермь, у.  Сталеваров</w:t>
      </w:r>
      <w:r>
        <w:rPr>
          <w:b/>
          <w:i/>
          <w:sz w:val="24"/>
        </w:rPr>
        <w:t xml:space="preserve">, </w:t>
      </w:r>
      <w:r>
        <w:rPr>
          <w:i/>
          <w:sz w:val="24"/>
        </w:rPr>
        <w:t>9а-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Цена муниципального контракта – </w:t>
      </w:r>
      <w:r>
        <w:rPr>
          <w:i/>
          <w:sz w:val="24"/>
          <w:szCs w:val="24"/>
        </w:rPr>
        <w:t xml:space="preserve">182 520,00 (сто восемьдесят две тысячи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пятьсот двадцать рублей 00 копеек) рублей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i/>
          <w:sz w:val="24"/>
          <w:szCs w:val="24"/>
        </w:rPr>
        <w:t>ООО «Пермская Региональная Компания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г. Пермь, ул. Куйбышева, д. 2, оф. 403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  <w:sz w:val="24"/>
          <w:szCs w:val="24"/>
        </w:rPr>
        <w:t xml:space="preserve">Цена муниципального контракта – 189 540,00 (сто восемьдесят девять  тысяч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пятьсот сорок рублей 00 копеек) рубл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1" w:type="dxa"/>
        <w:jc w:val="left"/>
        <w:tblInd w:w="-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Сенчук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Члены котировочной комиссии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>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</w:t>
            </w:r>
            <w:r>
              <w:rPr>
                <w:sz w:val="24"/>
                <w:szCs w:val="26"/>
              </w:rPr>
              <w:t>Никитин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</w:t>
            </w:r>
            <w:r>
              <w:rPr>
                <w:sz w:val="24"/>
                <w:szCs w:val="26"/>
              </w:rPr>
              <w:t>Каменских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53:00Z</dcterms:created>
  <dc:creator>sekretar</dc:creator>
  <dc:description/>
  <cp:keywords/>
  <dc:language>en-US</dc:language>
  <cp:lastModifiedBy>sekretar</cp:lastModifiedBy>
  <dcterms:modified xsi:type="dcterms:W3CDTF">2009-12-15T03:21:00Z</dcterms:modified>
  <cp:revision>4</cp:revision>
  <dc:subject/>
  <dc:title/>
</cp:coreProperties>
</file>