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406</w:t>
      </w:r>
      <w:r>
        <w:rPr>
          <w:b/>
          <w:sz w:val="26"/>
          <w:szCs w:val="26"/>
        </w:rPr>
        <w:t>А/2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</w:t>
      </w:r>
      <w:r>
        <w:rPr>
          <w:b/>
          <w:color w:val="000000"/>
        </w:rPr>
        <w:t xml:space="preserve">заключить муниципальный контракт </w:t>
      </w:r>
      <w:r>
        <w:rPr>
          <w:b/>
        </w:rPr>
        <w:t xml:space="preserve">на оказание услуг по найму транспортного средства с экипажем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</w:rPr>
        <w:t>для МУЗ «Городская детская клиническая поликлиника № 2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5» декабря 2009 года</w:t>
        <w:br/>
        <w:t xml:space="preserve"> 11 часов  00 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</w:t>
      </w:r>
      <w:r>
        <w:rPr>
          <w:color w:val="000000"/>
        </w:rPr>
        <w:t xml:space="preserve">заключить муниципальный контракт </w:t>
      </w:r>
      <w:r>
        <w:rPr/>
        <w:t>на оказание услуг по найму транспортного средства с экипажем для МУЗ «Городская детская клиническая поликлиника № 2»</w:t>
      </w:r>
    </w:p>
    <w:p>
      <w:pPr>
        <w:pStyle w:val="Normal"/>
        <w:ind w:left="3540"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       МУЗ «Городская детская клиническая поликлиника № 2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      Мельчукова Людмила Ильинич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                     614068 г. Пермь, ул. Крисанова, 2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                (342) 236-04-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право заключить муниципальный контракт </w:t>
      </w:r>
      <w:r>
        <w:rPr/>
        <w:t xml:space="preserve">на оказание услуг по найму транспортного средства с экипажем </w:t>
      </w:r>
      <w:r>
        <w:rPr>
          <w:color w:val="000000"/>
        </w:rPr>
        <w:t xml:space="preserve"> </w:t>
      </w:r>
      <w:r>
        <w:rPr/>
        <w:t>для МУЗ «Городская детская клиническая поликлиника № 2»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841 363.00 (восемьсот сорок одна тысяча триста шестьдесят три рубля 00 копеек) руб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Перммедавтотранс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614066 г. Пермь, ул. Ш. Космонавтов,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вое такс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614010, г. Пермь, ул. Куйбышева, 1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</w:t>
      </w:r>
      <w:r>
        <w:rPr/>
        <w:t xml:space="preserve">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Перммедавтотран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Е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Твое такс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еречисление денежных средств в качестве обеспечения заявки на участие в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игинал платежного поручения или копия такого поручения (на платежном поручении отсутствует отметка банка о списании денежных средств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Е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рошина Н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05:00Z</dcterms:created>
  <dc:creator>ump15</dc:creator>
  <dc:description/>
  <cp:keywords/>
  <dc:language>en-US</dc:language>
  <cp:lastModifiedBy>опер5</cp:lastModifiedBy>
  <cp:lastPrinted>2009-12-15T11:31:00Z</cp:lastPrinted>
  <dcterms:modified xsi:type="dcterms:W3CDTF">2009-12-15T08:36:00Z</dcterms:modified>
  <cp:revision>8</cp:revision>
  <dc:subject/>
  <dc:title>ПРОТОКОЛ № 01/03-07</dc:title>
</cp:coreProperties>
</file>