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4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выполнение работ по расчистке снега с улиц частного сектора, перекрестков, обеспечение видимости тупиковых улиц на территории Свердловского района г.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15» декабря  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ыполнение работ по расчистке снега с улиц частного сектора, перекрестков, обеспечение видимости тупиковых улиц  на территории Свердловского района г.Перми ( извещение № 43 от 02.12.2009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2.12.2009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497 131 рубль 00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 по расчистке снега с улиц частного сектора, перекрестков, обеспечение видимости тупиковых улиц на территории Свердловского района г.Перми  </w:t>
      </w:r>
      <w:r>
        <w:rPr/>
        <w:t xml:space="preserve"> 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г.Пермь, Свердловский район, согласно перечню дорог частного сектора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 с момента заключения муниципального контракта по 25 декабря 2009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5 Оплата выполненных работ будет произведена  по безналичному расчету в течение 10 (десяти) банковских дней после полного исполнения всех принятых на себя обязательств с момента предоставления документов и их подписания обеими сторонами:  акт о приемке выполненных работ, справка о стоимости выполненных работ  и затрат,  акты контрольных проверок, акт оценки работы подрядчика,  счет –фактура,журнал производства работ, акт о вывозе снега на снежный полигон, фотографии до начала производства работ и после окончания производства работ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орсерв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Пермь, ул.Промышленная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-спецтран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Большевистская,48, оф.1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9, г.Пермь, ул.Балхашская,8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 Елена Владимиро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Макаренко,     д.54, кв.3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К-Тран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Рязанская,10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9 99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Маг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5, г.Пермь, ул.шоссе Космонавтов, д.40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8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Все поданные заявки соответствуют требованиям, установленным в извещении о проведении запроса котировок. 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УралМагСтрой»  и составила  198 000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УралМагСтрой» (Юридический адрес: 614065, г.Пермь, ул.шоссе Космонавтов, д.407; Фактический адрес: 614065, г.Пермь, ул.шоссе Космонавтов, д.407), с ценой контракта 198 000 (сто девяносто восемь тысяч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отировочная заявка ООО «УралМагСтрой»</w:t>
      </w:r>
      <w:r>
        <w:rPr>
          <w:sz w:val="24"/>
          <w:szCs w:val="24"/>
        </w:rPr>
        <w:t xml:space="preserve">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ЛАК-Транс» (Юридический адрес: 614000, г.Пермь, ул.Рязанская,101; Фактический адрес:614000, г.Пермь, ул.Рязанская,101), с ценой котировочной заявки  199 990 (сто девяносто девять тысяч девятьсот девяносто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 ООО «УралМагСтрой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Тарновецкая Е.П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Малмыгин Р.В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42:00Z</dcterms:created>
  <dc:creator>Петрухина ВА</dc:creator>
  <dc:description/>
  <cp:keywords/>
  <dc:language>en-US</dc:language>
  <cp:lastModifiedBy>us2051</cp:lastModifiedBy>
  <cp:lastPrinted>2009-11-26T08:33:00Z</cp:lastPrinted>
  <dcterms:modified xsi:type="dcterms:W3CDTF">2009-12-15T04:17:00Z</dcterms:modified>
  <cp:revision>6</cp:revision>
  <dc:subject/>
  <dc:title>ПРОТОКОЛ № 55</dc:title>
</cp:coreProperties>
</file>