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вывозу снега с внутриквартальных проездов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5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вывозу снега с внутриквартальных проездов  на территории Свердловского района г.Перми ( извещение № 44 от 02.12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2.12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9 636 рубль 12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вывозу снега с внутриквартальных проездов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5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 по безналичному расчету в течение 10 (десяти) банковских дней после полного исполнения всех принятых на себя обязательств с момента предоставления документов и их подписания обеими сторонами:  акт о приемке выполненных работ, справка о стоимости выполненных работ  и затрат,  акт о приемке на городской снежный полигон вывезенного снега, актов контрольных проверок, акта оценки работы подрядчика,  счет –фактуры, журнала производства работ, фотографии до начала производства работ и после окончания производства работ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 котировок 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Промышленн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Балхашская,8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шоссе Космонавтов,111, корпус 27, офис 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Владими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Макаренко,     д.54, кв.3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Рязанская,10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99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ЛАК-Транс»  и составила  199 99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ЛАК-Транс» (Юридический адрес: 614000, г.Пермь, ул.Рязанская,101; Фактический адрес: 614000, г.Пермь, ул.Рязанская,101), с ценой контракта 199 990 (сто девяносто девять тысяч девятьсот девяносто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ЛАК-Транс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Ершова Елена Владимировна (Юридический адрес: 619200, Пермский край, село Юрла, ул. Саранина, д.30; Фактический адрес:614000, г.Пермь, ул.Макаренко, д.54, кв.31), с ценой котировочной заявки  270 000 (двести семьдесят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с ООО «ЛАК-Тран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01:00Z</dcterms:created>
  <dc:creator>Петрухина ВА</dc:creator>
  <dc:description/>
  <cp:keywords/>
  <dc:language>en-US</dc:language>
  <cp:lastModifiedBy>us2051</cp:lastModifiedBy>
  <cp:lastPrinted>2009-11-26T08:33:00Z</cp:lastPrinted>
  <dcterms:modified xsi:type="dcterms:W3CDTF">2009-12-15T04:10:00Z</dcterms:modified>
  <cp:revision>5</cp:revision>
  <dc:subject/>
  <dc:title>ПРОТОКОЛ № 55</dc:title>
</cp:coreProperties>
</file>