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/>
          <w:sz w:val="24"/>
          <w:szCs w:val="26"/>
        </w:rPr>
        <w:t>протокол № 72К/3</w:t>
        <w:br/>
      </w:r>
      <w:r>
        <w:rPr>
          <w:caps w:val="false"/>
          <w:smallCaps w:val="false"/>
          <w:sz w:val="24"/>
          <w:szCs w:val="24"/>
          <w:u w:val="single"/>
        </w:rPr>
        <w:t xml:space="preserve">об отказе от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результатам открытого конкурс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«На право заключить муниципальный контракт на выполнение работ по разработке долгосрочной целевой программы «Чистая вода города Перми</w:t>
      </w:r>
      <w:r>
        <w:rPr>
          <w:b w:val="false"/>
          <w:color w:val="000000"/>
          <w:sz w:val="24"/>
          <w:szCs w:val="24"/>
        </w:rPr>
        <w:t>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 w:val="26"/>
          <w:szCs w:val="26"/>
        </w:rPr>
        <w:t>Управление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14» декабря 2009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8 часов 00 минут</w:t>
      </w:r>
    </w:p>
    <w:p>
      <w:pPr>
        <w:pStyle w:val="TextBody"/>
        <w:ind w:firstLine="680"/>
        <w:jc w:val="both"/>
        <w:rPr>
          <w:spacing w:val="-4"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отказ от заключения муниципального контракта по результатам открытого конкурса на право заключить муниципальный контракт на выполнение работ по разработке долгосрочной целевой программы «Чистая вода города Перми</w:t>
      </w:r>
      <w:r>
        <w:rPr>
          <w:color w:val="000000"/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развития коммунальной инфраструктуры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 представители Заказчик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ик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рипкин Алексей Игоревич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ик финансового отдела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кетова Светлана Никитичн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ик общего отдела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закова Надежда Ивановн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ведующий юридическим сектором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рдикова Анна Игоревн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сультант отдела инженерной инфраструктуры, ресурсов и энергетики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ind w:firstLine="680"/>
        <w:rPr>
          <w:b/>
          <w:b/>
          <w:spacing w:val="-4"/>
          <w:sz w:val="22"/>
          <w:szCs w:val="22"/>
        </w:rPr>
      </w:pPr>
      <w:r>
        <w:rPr>
          <w:i/>
          <w:sz w:val="22"/>
          <w:szCs w:val="22"/>
        </w:rPr>
        <w:t xml:space="preserve">Предмет конкурса </w:t>
      </w:r>
      <w:r>
        <w:rPr>
          <w:color w:val="000000"/>
          <w:sz w:val="22"/>
          <w:szCs w:val="22"/>
        </w:rPr>
        <w:t xml:space="preserve">- </w:t>
      </w:r>
      <w:r>
        <w:rPr>
          <w:b/>
          <w:color w:val="000000"/>
          <w:sz w:val="22"/>
          <w:szCs w:val="22"/>
        </w:rPr>
        <w:t>В</w:t>
      </w:r>
      <w:r>
        <w:rPr>
          <w:b/>
          <w:sz w:val="22"/>
          <w:szCs w:val="22"/>
        </w:rPr>
        <w:t>ыполнение работ по разработке долгосрочной целевой программы «Чистая вода города Перми</w:t>
      </w:r>
      <w:r>
        <w:rPr>
          <w:b/>
          <w:color w:val="000000"/>
          <w:sz w:val="22"/>
          <w:szCs w:val="22"/>
        </w:rPr>
        <w:t>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чальная (максимальная) цена контракта: </w:t>
      </w:r>
      <w:r>
        <w:rPr>
          <w:b/>
          <w:color w:val="000000"/>
          <w:sz w:val="22"/>
          <w:szCs w:val="22"/>
        </w:rPr>
        <w:t>4 000 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нкурсной (аукционной) комиссией по видам товаров, работ и услуг </w:t>
      </w:r>
      <w:r>
        <w:rPr>
          <w:sz w:val="22"/>
          <w:szCs w:val="22"/>
          <w:u w:val="single"/>
        </w:rPr>
        <w:t>№ 4</w:t>
      </w:r>
      <w:r>
        <w:rPr>
          <w:sz w:val="22"/>
          <w:szCs w:val="22"/>
        </w:rPr>
        <w:t xml:space="preserve"> на</w:t>
      </w:r>
      <w:r>
        <w:rPr>
          <w:bCs/>
          <w:sz w:val="22"/>
          <w:szCs w:val="22"/>
        </w:rPr>
        <w:t xml:space="preserve"> рассмотрении заявок на участие </w:t>
      </w:r>
      <w:r>
        <w:rPr>
          <w:sz w:val="22"/>
          <w:szCs w:val="22"/>
        </w:rPr>
        <w:t>в открытом конкурсе на право заключить муниципальный контракт на выполнение работ по разработке долгосрочной целевой программы «Чистая вода города Перми</w:t>
      </w:r>
      <w:r>
        <w:rPr>
          <w:color w:val="000000"/>
          <w:sz w:val="22"/>
          <w:szCs w:val="22"/>
        </w:rPr>
        <w:t>» 30.12.2009 г. в 16.00 (время местное) приняты 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1. Д</w:t>
      </w:r>
      <w:r>
        <w:rPr>
          <w:bCs/>
          <w:sz w:val="22"/>
          <w:szCs w:val="22"/>
        </w:rPr>
        <w:t xml:space="preserve">опустить к участию в указанном конкурсе и признать единственным участником конкурса участника размещения заказ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РосНИПИ Урбанистик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Признать конкурс несостоявшимся на основании ч. 4 ст. 27 Федерального закона № 94-ФЗ от 21.07.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 xml:space="preserve">Заказчиком в адрес </w:t>
      </w:r>
      <w:r>
        <w:rPr>
          <w:bCs/>
          <w:sz w:val="22"/>
          <w:szCs w:val="22"/>
        </w:rPr>
        <w:t xml:space="preserve">единственного участника конкурса </w:t>
      </w:r>
      <w:r>
        <w:rPr>
          <w:sz w:val="22"/>
          <w:szCs w:val="22"/>
        </w:rPr>
        <w:t>ФГУП «РосНИПИ Урбанистики» (196191, г. Санкт-Петербург ул. Бассейная, 21) было направлено заказное письмо с уведомлением от 02.12.2009 г. № И-36-01-19-926 с приложением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контракт № 42 от 11 декабря 2009 года «На выполнение работ по разработке долгосрочной целевой программы «Чистая вода города Перм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игинал протокола № 72К/4/2 от 30.11.2009 г рассмотрения заявок на участие в открытом конкурсе на право заключить муниципальный контракт на выполнение работ по разработке долгосрочной целевой программы «Чистая вода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 xml:space="preserve">Согласно указанному заказному письму с уведомлением и Конкурсной заявкой ФГУП «РосНИПИ Урбанистики» (196191, г. Санкт-Петербург ул. Бассейная, 21) сроком подписания муниципального контракта является 11 день с момента определения победителя конкурса (размещения на официальном сайте протокола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 xml:space="preserve">Протокол № 72К/4/2 от 30.11.2009 г рассмотрения заявок на участие в открытом конкурсе на право заключить муниципальный контракт на выполнение работ по разработке долгосрочной целевой программы «Чистая вода города Перми был размещен на официальном сайте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30.11.2009 г. в 16.58 (время местное). Следовательно, датой подписания муниципального контракта является 11.12.2009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 состоянию на 17.00 (время местное) 14.12.2009 от </w:t>
      </w:r>
      <w:r>
        <w:rPr>
          <w:bCs/>
          <w:sz w:val="22"/>
          <w:szCs w:val="22"/>
        </w:rPr>
        <w:t xml:space="preserve">единственного участника конкурса </w:t>
      </w:r>
      <w:r>
        <w:rPr>
          <w:sz w:val="22"/>
          <w:szCs w:val="22"/>
        </w:rPr>
        <w:t>ФГУП «РосНИПИ Урбанистики» (196191, г. Санкт-Петербург ул. Бассейная, 21) в адрес Заказчика не представлено документов, скрепленных печатью и подписанных уполномоченным лиц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Муниципальный контракт № 42 от 11 декабря 2009 года «На выполнение работ по разработке долгосрочной целевой программы «Чистая вода города Перм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Техническое задание и график производства работ (Приложения № 1, № 2 к Муниципальному контракту № 42 от 11 декабря 2009 года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сполнения муниципального контракта (согласно разделу 8 конкурсной документации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 состоянию на 17.45 (время местное) 14.12.2009 от </w:t>
      </w:r>
      <w:r>
        <w:rPr>
          <w:bCs/>
          <w:sz w:val="22"/>
          <w:szCs w:val="22"/>
        </w:rPr>
        <w:t xml:space="preserve">единственного участника конкурса </w:t>
      </w:r>
      <w:r>
        <w:rPr>
          <w:sz w:val="22"/>
          <w:szCs w:val="22"/>
        </w:rPr>
        <w:t>ФГУП «РосНИПИ Урбанистики» (196191, г. Санкт-Петербург ул. Бассейная, 21) в адрес Заказчика представлены доку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Муниципальный контракт № 42 от 11 декабря 2009 года «На выполнение работ по разработке долгосрочной целевой программы «Чистая вода города Перми» в количестве 4-х экземпляр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Техническое задание и график производства работ (Приложения № 1, № 2 к Муниципальному контракту № 42 от 11 декабря 2009 года) в количестве 4-х экземпляров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Обеспечение исполнения муниципального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В составе пакета документов по страхованию ответственности исполнения муниципального контракта № 42 от 11 декабря 2009 года представлены следующие документы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>Договор страхования гражданской ответственности за неисполнение или ненадлежащее исполнение обязательств, предусмотренных государственным или муниципальным контрактом № 000366-09/ОГК-78СП от 08.12.2009 г. от ООО «Национальная страховая группа – «РОСЭНЕРГО» (далее Страховщик) и ФГУП «РосНИПИ Урбанистики» – оригинал.</w:t>
      </w:r>
    </w:p>
    <w:p>
      <w:pPr>
        <w:pStyle w:val="Normal"/>
        <w:numPr>
          <w:ilvl w:val="2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лис (серия ЮЛ № 016572) </w:t>
      </w:r>
      <w:r>
        <w:rPr>
          <w:sz w:val="22"/>
          <w:szCs w:val="22"/>
        </w:rPr>
        <w:t>страхования гражданской ответственности за неисполнение или ненадлежащее исполнение обязательств, предусмотренных государственным или муниципальным контрактом – оригинал.</w:t>
      </w:r>
    </w:p>
    <w:p>
      <w:pPr>
        <w:pStyle w:val="Normal"/>
        <w:numPr>
          <w:ilvl w:val="2"/>
          <w:numId w:val="1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Доверенность, подтверждающая полномочия лица, подписавшего договор страхования ответственности от имени страховщика – копия.</w:t>
      </w:r>
    </w:p>
    <w:p>
      <w:pPr>
        <w:pStyle w:val="Normal"/>
        <w:numPr>
          <w:ilvl w:val="2"/>
          <w:numId w:val="1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Лицензия на осуществление страхования с приложением по виду страхования, выданная Страховщику – копия с нотариально заверенной копии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Cs/>
          <w:sz w:val="22"/>
          <w:szCs w:val="22"/>
        </w:rPr>
        <w:t>Выписка из Единого государственного реестра юридических лиц от 15.09.2009 г. №3994, выданной Страховщику - оригинал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ставе пакета документов по страхованию ответственности исполнения муниципального контракта № 42 от 11 декабря 2009 года </w:t>
      </w:r>
      <w:r>
        <w:rPr>
          <w:b/>
          <w:sz w:val="22"/>
          <w:szCs w:val="22"/>
          <w:u w:val="single"/>
        </w:rPr>
        <w:t>отсутствуют</w:t>
      </w:r>
      <w:r>
        <w:rPr>
          <w:sz w:val="22"/>
          <w:szCs w:val="22"/>
        </w:rPr>
        <w:t xml:space="preserve"> следующие документы, обязательные для представления согласно п.п. 8.2.4. п.8.2. раздела 8 Конкурсной документации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 xml:space="preserve">Копия правил страхования ответственности по муниципальному контракту, в соответствии с которыми заключен договор страхования, заверенные Страховщиком.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 xml:space="preserve">Копия документа, заверенного Страховщиком, подтверждающую внесение страховой премии в полном объеме. </w:t>
      </w:r>
    </w:p>
    <w:p>
      <w:pPr>
        <w:pStyle w:val="Normal"/>
        <w:numPr>
          <w:ilvl w:val="2"/>
          <w:numId w:val="1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Нотариально заверенная копия действующей лицензии на осуществление страховой деятельности, предоставляющей право на страхование гражданской ответственности за неисполнение или ненадлежащее исполнение обязательств по договору.</w:t>
      </w:r>
    </w:p>
    <w:p>
      <w:pPr>
        <w:pStyle w:val="Normal"/>
        <w:numPr>
          <w:ilvl w:val="2"/>
          <w:numId w:val="1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Выписка из ЕГРЮЛ Страховщика (или нотариально заверенную копию такой выписки), полученная не ранее чем за один месяц до дня заключения договора страхования ответственности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Представители Заказчика приняли следующие </w:t>
      </w:r>
      <w:r>
        <w:rPr>
          <w:b/>
          <w:sz w:val="22"/>
          <w:szCs w:val="22"/>
          <w:u w:val="single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</w:t>
      </w:r>
      <w:r>
        <w:rPr>
          <w:bCs/>
          <w:sz w:val="22"/>
          <w:szCs w:val="22"/>
        </w:rPr>
        <w:t xml:space="preserve">ч. 5 ст. 27 Федерального закона № 94-ФЗ от 21.07.05, </w:t>
      </w:r>
      <w:r>
        <w:rPr>
          <w:sz w:val="22"/>
          <w:szCs w:val="22"/>
        </w:rPr>
        <w:t>п.п. 8.2.4. п.8.2. раздела 8 Конкурсной документации отказать в принятии обеспечения исполнения муниципального контракта и признать единственного участника конкурса ФГУП «РосНИПИ Урбанистики» (196191, г. Санкт-Петербург ул. Бассейная, 21), с которым заключается муниципальный контракт «на выполнение работ по разработке долгосрочной целевой программы «Чистая вода города Перми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, уклонившимся от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В связи с признанием </w:t>
      </w:r>
      <w:r>
        <w:rPr>
          <w:bCs/>
          <w:sz w:val="22"/>
          <w:szCs w:val="22"/>
        </w:rPr>
        <w:t xml:space="preserve">единственного участника конкурса </w:t>
      </w:r>
      <w:r>
        <w:rPr>
          <w:sz w:val="22"/>
          <w:szCs w:val="22"/>
        </w:rPr>
        <w:t xml:space="preserve">ФГУП «РосНИПИ Урбанистики» (196191, г. Санкт-Петербург ул. Бассейная, 21) </w:t>
      </w:r>
      <w:r>
        <w:rPr>
          <w:bCs/>
          <w:sz w:val="22"/>
          <w:szCs w:val="22"/>
        </w:rPr>
        <w:t xml:space="preserve">уклонившимся – отказаться от заключения с ним </w:t>
      </w:r>
      <w:r>
        <w:rPr>
          <w:sz w:val="22"/>
          <w:szCs w:val="22"/>
        </w:rPr>
        <w:t>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В соответствии с частью 5 ст. 27 </w:t>
      </w:r>
      <w:r>
        <w:rPr>
          <w:bCs/>
          <w:sz w:val="22"/>
          <w:szCs w:val="22"/>
        </w:rPr>
        <w:t xml:space="preserve">Федерального закона № 94-ФЗ от 21.07.05 </w:t>
      </w:r>
      <w:r>
        <w:rPr>
          <w:sz w:val="22"/>
          <w:szCs w:val="22"/>
        </w:rPr>
        <w:t>денежные средства, внесенные в качестве обеспечения заявки на участие в конкурсе на право заключить муниципальный контракт на выполнение работ по разработке долгосрочной целевой программы «Чистая вода города Перми</w:t>
      </w:r>
      <w:r>
        <w:rPr>
          <w:color w:val="000000"/>
          <w:sz w:val="22"/>
          <w:szCs w:val="22"/>
        </w:rPr>
        <w:t>» - «обеспечение конкурсной заявки; извещение № 72К от 23.10.09 г.»</w:t>
      </w:r>
      <w:r>
        <w:rPr>
          <w:sz w:val="22"/>
          <w:szCs w:val="22"/>
        </w:rPr>
        <w:t>) не возвращать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285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ик управления развития коммунальной инфраструктуры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рипкин Алексей Игор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ик финансового отдел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кетова Светлана Никитич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ик общего отдела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закова Надежд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ведующий юридическим сектором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рдикова Анна Игор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сультант отдела инженерной инфраструктуры, ресурсов и энергетики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36:00Z</dcterms:created>
  <dc:creator>ump15</dc:creator>
  <dc:description/>
  <cp:keywords/>
  <dc:language>en-US</dc:language>
  <cp:lastModifiedBy>user</cp:lastModifiedBy>
  <cp:lastPrinted>2009-12-15T11:19:00Z</cp:lastPrinted>
  <dcterms:modified xsi:type="dcterms:W3CDTF">2009-12-15T06:32:00Z</dcterms:modified>
  <cp:revision>14</cp:revision>
  <dc:subject/>
  <dc:title>ПРОТОКОЛ № 01/03-07</dc:title>
</cp:coreProperties>
</file>