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декабря 2009 года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в 2010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олжностных лиц муниципального бюджетного учреждения «Благоустройство поселка Новые Ляды»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1 января 2010 г. по 31 дека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6 75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шесть тысяч семьсот пятьдеся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5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четырнадца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Опер5</cp:lastModifiedBy>
  <cp:lastPrinted>2009-11-24T16:56:00Z</cp:lastPrinted>
  <dcterms:modified xsi:type="dcterms:W3CDTF">2009-12-15T07:34:00Z</dcterms:modified>
  <cp:revision>123</cp:revision>
  <dc:subject/>
  <dc:title/>
</cp:coreProperties>
</file>