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от  15.12.2009 г. № 24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олжностных лиц муниципального бюджетного учреждения «Благоустройство поселка Новые Ляды» в 2010 году.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2"/>
        <w:spacing w:lineRule="auto" w:line="240" w:before="0" w:after="0"/>
        <w:ind w:left="0" w:firstLine="720"/>
        <w:rPr/>
      </w:pPr>
      <w:r>
        <w:rPr>
          <w:sz w:val="24"/>
          <w:szCs w:val="24"/>
        </w:rPr>
        <w:t>1. Технические характеристики автомобиля:</w:t>
      </w:r>
    </w:p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…… или эквивален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6 г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остоянный полный с межосевым блокируемым дифференциалом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силитель ру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лектростеклоподъемни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четыре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передних сид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</w:tbl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2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2. Объём задания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1. Объём задания –  1987 машино-часов на 1 легковой автомобиль за весь период оказания услуг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2. Режим предоставления автомобиля  устанавливается с 09.00 до 18.00 часов   (1 час на обед).</w:t>
      </w:r>
    </w:p>
    <w:p>
      <w:pPr>
        <w:pStyle w:val="22"/>
        <w:spacing w:lineRule="auto" w:line="240" w:before="0" w:after="6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. Изменение режима предоставления транспорта, междугородные поездки и командировки ЗАКАЗЧИК согласовывает с ИСПОЛНИТЕЛЕМ за 24 часа до таковых без увеличения стоимости муниципального контракта.</w:t>
      </w:r>
    </w:p>
    <w:p>
      <w:pPr>
        <w:pStyle w:val="22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Технические  и качественные характеристики услуг: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 xml:space="preserve">-обеспечение выполнения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ставление Заказчику закрепленного на постоянной основе автотранспорта к согласованному контрактом сроку в технически исправном состоянии в  соответствии с заявленными техническими характеристиками автомобиля;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оставление закрепленного на постоянной основе водителя,</w:t>
      </w:r>
      <w:r>
        <w:rPr/>
        <w:t xml:space="preserve"> по согласованию с Заказчиком, соответствующей категории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диспетчерского обслуживания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замены автомобиля при простое на техническом обслуживании или ремонте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в случае отсутствия закрепленного на постоянной основе водителя обеспечить его замену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обеспечение ГСМ,  маркой и в объемах, соответствующих  технической  характеристике  автомобиля и плановому  объёму  задани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тех. обслуживание и текущий ремонт с использованием материалов и технических жидкостей Исполнител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ежедневная мойка автомобиля и чистка салона.</w:t>
      </w:r>
    </w:p>
    <w:p>
      <w:pPr>
        <w:pStyle w:val="Normal"/>
        <w:jc w:val="both"/>
        <w:rPr>
          <w:bCs/>
          <w:color w:val="FF0000"/>
          <w:kern w:val="2"/>
          <w:sz w:val="24"/>
          <w:szCs w:val="24"/>
        </w:rPr>
      </w:pPr>
      <w:r>
        <w:rPr>
          <w:bCs/>
          <w:color w:val="FF0000"/>
          <w:kern w:val="2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27:00Z</dcterms:created>
  <dc:creator>Trinity</dc:creator>
  <dc:description/>
  <cp:keywords/>
  <dc:language>en-US</dc:language>
  <cp:lastModifiedBy>Trinity</cp:lastModifiedBy>
  <cp:lastPrinted>2009-12-14T13:03:00Z</cp:lastPrinted>
  <dcterms:modified xsi:type="dcterms:W3CDTF">2009-12-14T08:05:00Z</dcterms:modified>
  <cp:revision>63</cp:revision>
  <dc:subject/>
  <dc:title/>
</cp:coreProperties>
</file>