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3/1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восстановлению работоспособности пожарных гидрантов по ул. Васильева (ПГ-2, ПГ-3, ПГ-4), находящихся на бесхозяйных сетях холодного водоснаб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15 декабря 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ал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Выполнение работ по</w:t>
      </w:r>
      <w:r>
        <w:rPr/>
        <w:t xml:space="preserve"> </w:t>
      </w:r>
      <w:r>
        <w:rPr>
          <w:sz w:val="24"/>
          <w:szCs w:val="24"/>
        </w:rPr>
        <w:t>восстановлению работоспособности пожарных гидрантов по ул. Васильева (ПГ-2, ПГ-3, ПГ-4), находящихся на бесхозяйных сетях холодного водоснаб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извещение №33 от 02 дека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02 декабря 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 Максимальная цена муниципального контракта  443 869,39 р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восстановлению пожарных гидрантов по адресу: ул. Васильева (ПГ-2, ПГ-3, ПГ-4), находящихся  на бесхозяйных сетях холодного водоснабжения в соответствии с локальным сметным расчетом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) место выполнения работ: г. Пермь, Свердловский район, ул. Васильева.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сроки выполнения работ до 25.12.2009 с момента заключе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2  (две)  котировочные заявк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обл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36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ение строительств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8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Пермоблстрой» и составила 442 369,00 руб. (Четыреста сорок две тысячи триста шестьдесят девять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1 признать победителем в проведении запроса котировок ООО «Пермоблстро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шоссе Космонавтов, 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442 369,00 руб. (Четыреста сорок две тысячи триста шестьдесят девять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редложенной победителем – ООО «Управление строительством»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г. Пермь, ул. Крупской, 61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муниципального контракта: 442 850,00 руб. (Четыреста сорок две тысячи восемьсот пятьдесят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 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Г.В. 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37:00Z</dcterms:created>
  <dc:creator>Институт госзакупок РАГС</dc:creator>
  <dc:description/>
  <dc:language>en-US</dc:language>
  <cp:lastModifiedBy>Batueva</cp:lastModifiedBy>
  <cp:lastPrinted>2009-12-15T09:02:00Z</cp:lastPrinted>
  <dcterms:modified xsi:type="dcterms:W3CDTF">2009-12-15T04:06:00Z</dcterms:modified>
  <cp:revision>4</cp:revision>
  <dc:subject/>
  <dc:title>ПРОТОКОЛ ОЦЕНКИ И СОПОСТАВЛЕНИЯ ЗАЯВОК НА УЧАСТИЕ В КОНКУРСЕ </dc:title>
</cp:coreProperties>
</file>