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3  от 15.12.2009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 оформлению и поставке цветочной продукции для Пермской городской Ду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– Пермская городская Дума, 614000, г.Пермь, ул.Ленина,23, каб.420,                          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актное лицо – Гобеджашвили Оксана Георгиев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усматривает осуществить за счет бюджета города Перми способом запроса котировок закупку услуг по оформлению и поставке цветочной продукции для Пермской городской Ду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формление и поставка по заявкам заказчика цветочной продукции: букетов, цветов, цветочных композиций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тоимость одного букета или одной цветочной композиции определяется в зависимости от наполняемости букета или цветочной композиции: </w:t>
      </w:r>
    </w:p>
    <w:tbl>
      <w:tblPr>
        <w:tblW w:w="1028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7"/>
        <w:gridCol w:w="3060"/>
        <w:gridCol w:w="3600"/>
      </w:tblGrid>
      <w:tr>
        <w:trPr>
          <w:trHeight w:val="9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исание букета или цветочной компози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ое количество цветов в букете или цветочной композ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одного букета или одной цветочной композиции, (руб.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зантема кустов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фи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папор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ля упаков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- 0,12245)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зантема кустов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фи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папор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ля упако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00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2449)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зантема кустов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фи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папор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ля упаков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0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- 0,4082)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зантема кустов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фи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папор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ля упаков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0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5103)</w:t>
            </w:r>
          </w:p>
        </w:tc>
      </w:tr>
    </w:tbl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одного цветка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731"/>
      </w:tblGrid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вет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го цветка, (руб.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10 руб. за штуку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0224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зантема кустова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руб. за шту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оэффициент – 0,0163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пан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руб. за шту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оэффициент – 0,008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 руб. за штук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оэффициент – 0,0071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е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руб. за шту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0163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фил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руб. за шту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эффициент – 0,01633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оказываемых услуг – не менее 200 букетов, цветочных композиций, цв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Пермь, ул.Ленина,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иод оказания услуг: с даты заключения муниципального контракта, но не ранее 01.01.2010 до 31.12.201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на услуг должна включать: стоимость цветов, расходы, связанные с оформлением (аксессуары, элементы декора, упаковочные материалы) и доставкой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аксимальная цена контракта: 490000 (четыреста девяносто тысяч)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лата услуг будет производиться заказчиком ежемесячно за фактически оказанные услуги исходя из стоимости </w:t>
      </w:r>
      <w:r>
        <w:rPr>
          <w:color w:val="000000"/>
          <w:sz w:val="24"/>
          <w:szCs w:val="24"/>
        </w:rPr>
        <w:t xml:space="preserve">одного букета, одного цветка или одной цветочной композиции и объема оказанных услуг путем перечисления денежных средств на расчетный счет исполнителя в течение десяти рабочих дней после подписания </w:t>
      </w:r>
      <w:r>
        <w:rPr>
          <w:sz w:val="24"/>
          <w:szCs w:val="24"/>
        </w:rPr>
        <w:t>сторонами акта об оказанных услугах и представления соответствующего счета на опла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.Пермь, ул.Ленина, 23, каб.420 до 10.00 час. 25 декабря  2009 года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наиболее низкую цену контракта, и сведения о котором отсутствуют в реестре недобросовестных поставщиков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- от 7 до 2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стоимость одного букета или одной цветочной композиции рассчитывается муниципальным заказчиком при подписании муниципального контракта исходя из предложенной участником размещения заказа цены контракта (Цк) и установленного заказчиком коэффициента (К) по формуле:  Цк х К/100. Полученный результат будет округляться до целого числа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одного цветка рассчитывается муниципальным заказчиком при подписании муниципального контракта  исходя из предложенной участником размещения заказа цены контракта (Цк) и установленного заказчиком коэффициента (К) по формуле: Цк х К/100. Полученный результат будет округляться до целого числа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09-12-11T13:44:00Z</cp:lastPrinted>
  <dcterms:modified xsi:type="dcterms:W3CDTF">2009-12-15T04:32:00Z</dcterms:modified>
  <cp:revision>193</cp:revision>
  <dc:subject/>
  <dc:title/>
</cp:coreProperties>
</file>