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8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запроса котировок на оказание </w:t>
      </w:r>
    </w:p>
    <w:p>
      <w:pPr>
        <w:pStyle w:val="Normal"/>
        <w:ind w:firstLine="6498"/>
        <w:rPr/>
      </w:pPr>
      <w:r>
        <w:rPr>
          <w:sz w:val="24"/>
          <w:szCs w:val="24"/>
        </w:rPr>
        <w:t xml:space="preserve">услуг по оформлению и поставке 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цветочной продукции для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Пермской городской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>Думы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 ___________ 200__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яется юридическим лиц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участника размещения заказа 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4"/>
          <w:szCs w:val="24"/>
        </w:rPr>
        <w:t>тел/факс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 __________________________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яется физическим лицом (в т. ч. индивидуальным предпринимателе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участника размещения заказа 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4"/>
          <w:szCs w:val="24"/>
        </w:rPr>
        <w:t>тел/факс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у  </w:t>
      </w:r>
      <w:r>
        <w:rPr>
          <w:sz w:val="24"/>
          <w:szCs w:val="24"/>
          <w:u w:val="single"/>
        </w:rPr>
        <w:t xml:space="preserve">                                                      Пермской городской Думе____________________________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Изучив извещение № __ от __ ______ 2009 года о проведении запроса котировок на оказание услуг по оформлению и поставке цветочной продукции для Пермской городской Думы, _____________________________________________ предлагает оказывать услуги по оформлению</w:t>
      </w:r>
    </w:p>
    <w:p>
      <w:pPr>
        <w:pStyle w:val="Normal"/>
        <w:rPr/>
      </w:pPr>
      <w:r>
        <w:rPr>
          <w:sz w:val="24"/>
          <w:szCs w:val="24"/>
        </w:rPr>
        <w:t>(</w:t>
      </w:r>
      <w:r>
        <w:rPr/>
        <w:t>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и поставке цветочной продукции для Пермской городской Думы на условиях, указанных                     в извещении о проведении запроса котировок и настоящей котировочной заяв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лагаемая цена контракта ________________________ (указать цифрами и прописью) руб. включает в себя стоимость цветов, расходы, связанные с оформлением (аксессуары, элементы декора, упаковочные материалы) и доставкой  цветочной продукции, расходы на уплату таможенных пошлин, налогов, в том числе НДС, сборов и других обязательных платежей, прочие расходы исполнителя, необходимые для оказания услуг в полном объеме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 в соответствии со ст. 4 Федерального </w:t>
      </w:r>
    </w:p>
    <w:p>
      <w:pPr>
        <w:pStyle w:val="Normal"/>
        <w:ind w:firstLine="684"/>
        <w:jc w:val="both"/>
        <w:rPr/>
      </w:pPr>
      <w:r>
        <w:rPr/>
        <w:t xml:space="preserve">     </w:t>
      </w:r>
      <w:r>
        <w:rPr/>
        <w:t>(наименование или Ф.И.О.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закона от 24.07.2007 № 209-ФЗ «О развитии малого и среднего предпринимательства в Российской Федерации» является субъектом малого предпринимательств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редняя численность работников за предшествующий календарный год не превышает __________ чел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___________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______________ процен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</w:t>
      </w:r>
      <w:r>
        <w:rPr/>
        <w:t>наименование или Ф.И.О. участника размещения заказ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      _______________________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   (подпись)                     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36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49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13:00Z</dcterms:created>
  <dc:creator>LEpifanova</dc:creator>
  <dc:description/>
  <cp:keywords/>
  <dc:language>en-US</dc:language>
  <cp:lastModifiedBy>GobedzhashviliOG</cp:lastModifiedBy>
  <cp:lastPrinted>2009-12-11T13:44:00Z</cp:lastPrinted>
  <dcterms:modified xsi:type="dcterms:W3CDTF">2009-12-15T04:32:00Z</dcterms:modified>
  <cp:revision>193</cp:revision>
  <dc:subject/>
  <dc:title/>
</cp:coreProperties>
</file>