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</w:rPr>
        <w:t xml:space="preserve">ПРОТОКОЛ АУКЦИОНА </w:t>
      </w:r>
      <w:r>
        <w:rPr>
          <w:b/>
          <w:sz w:val="26"/>
          <w:szCs w:val="26"/>
        </w:rPr>
        <w:t>378А/4/2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</w:rPr>
        <w:t xml:space="preserve">на </w:t>
      </w:r>
      <w:r>
        <w:rPr>
          <w:b/>
        </w:rPr>
        <w:t xml:space="preserve"> оказание автотранспортных услуг для Пермской городской Думы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27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/>
              </w:rPr>
              <w:t xml:space="preserve">14 </w:t>
            </w:r>
            <w:r>
              <w:rPr>
                <w:bCs/>
                <w:sz w:val="22"/>
                <w:szCs w:val="22"/>
              </w:rPr>
              <w:t>декабря  2009 год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3 часов 00 минут (время местное)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/>
              </w:rPr>
              <w:t>13</w:t>
            </w:r>
            <w:r>
              <w:rPr>
                <w:bCs/>
                <w:sz w:val="22"/>
                <w:szCs w:val="22"/>
              </w:rPr>
              <w:t xml:space="preserve"> часов 55 минут (время местное)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проведение открытого аукциона на  оказание автотранспортных услуг для Пермской городской Думы в присутствии конкурсной (аукционной) комиссии по видам товаров, работ, услуг № 4.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>
          <w:trHeight w:val="217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дреева Элина Константиновна 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3119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Пермская городская Дум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Ленина, 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70-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оцедура рассмотрения заявок на участие в аукционе была проведена комиссией 10 декабря 2009 года (Протокол рассмотрения заявок на участие в открытом аукционе № 378А/4/1 от 10 декабря  2009 год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дмет аукциона по лоту № 1 – </w:t>
      </w:r>
      <w:r>
        <w:rPr>
          <w:bCs/>
          <w:sz w:val="22"/>
          <w:szCs w:val="22"/>
        </w:rPr>
        <w:t>оказание автотранспортных услуг, включающих в себя управление, техническую эксплуатацию, техническое обслуживание и ремонт транспортного средства Land Rover Range Rover Vogue Auto, принадлежащего Пермской городской Думе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bCs/>
          <w:sz w:val="22"/>
          <w:szCs w:val="22"/>
        </w:rPr>
        <w:t>1 060 145,00 (один миллион шестьдесят тысяч сто сорок пять) руб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Шаг аукциона</w:t>
      </w:r>
      <w:r>
        <w:rPr>
          <w:sz w:val="22"/>
          <w:szCs w:val="22"/>
        </w:rPr>
        <w:t>: 53 007,25 руб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частниках открытого аукциона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2340"/>
        <w:gridCol w:w="2160"/>
      </w:tblGrid>
      <w:tr>
        <w:trPr>
          <w:tblHeader w:val="true"/>
          <w:trHeight w:val="43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2"/>
                <w:szCs w:val="22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 «Автомобильная база администрации г.Перм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Куйбышева,117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Куйбышева,117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урылов А.К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4113, г.Пермь, ул.Магистральная,24-3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леднее предложение о цене контракта (цене лота) поступило от участника аукциона Муниципальное унитарное предприятие «Автомобильная база администрации г.Перми» (карточка № 2) и составило    736800 руб. 78 коп. Он признан победителем аукцио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последнее предложение о цене контракта (цене лота) поступило от участника аукциона Муниципальное унитарное предприятие «Автомобильная база администрации г.Перми» (карточка № 2)                и составило 742101 руб. 50 ко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дмет аукциона по лоту № 4 – </w:t>
      </w:r>
      <w:r>
        <w:rPr>
          <w:bCs/>
          <w:sz w:val="22"/>
          <w:szCs w:val="22"/>
        </w:rPr>
        <w:t>оказание автотранспортных услуг, включающих в себя предоставление Пермской городской Думе транспортного средства HUYNDAI TUCSON или эквивалент*, его техническую эксплуатацию и обслуживание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bCs/>
          <w:sz w:val="22"/>
          <w:szCs w:val="22"/>
        </w:rPr>
        <w:t>741 253,00 (семьсот сорок одна тысяча двести пятьдесят три) руб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Шаг аукциона</w:t>
      </w:r>
      <w:r>
        <w:rPr>
          <w:sz w:val="22"/>
          <w:szCs w:val="22"/>
        </w:rPr>
        <w:t>: 37 062,65 руб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частниках открытого аукциона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340"/>
        <w:gridCol w:w="2160"/>
      </w:tblGrid>
      <w:tr>
        <w:trPr>
          <w:tblHeader w:val="true"/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2"/>
                <w:szCs w:val="22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транспортное предприятие «Фармация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Пермь, ул.Лодыгина,5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Пермь, ул.Лодыгина,5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урылов А.К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4113, г.Пермь, ул.Магистральная,24-3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следнее предложение о цене контракта (цене лота) поступило от участника аукциона                                  ООО «Автотранспортное предприятие «Фармация» (карточка № 2) и составило 378039 руб. 03 коп.                   Он признан победителем аукцио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последнее предложение о цене контракта (цене лота) поступило от участника аукциона                                  ИП Бурылов А.К. (карточка № 1) и составило 381745 руб. 29 коп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дмет аукциона по лоту № 5 – </w:t>
      </w:r>
      <w:r>
        <w:rPr>
          <w:bCs/>
          <w:sz w:val="22"/>
          <w:szCs w:val="22"/>
        </w:rPr>
        <w:t xml:space="preserve">оказание автотранспортных услуг, включающих в себя предоставление Пермской городской Думе транспортного средства HUYNDAI </w:t>
      </w:r>
      <w:r>
        <w:rPr>
          <w:bCs/>
          <w:sz w:val="22"/>
          <w:szCs w:val="22"/>
          <w:lang w:val="en-US"/>
        </w:rPr>
        <w:t>SONATA</w:t>
      </w:r>
      <w:r>
        <w:rPr>
          <w:bCs/>
          <w:sz w:val="22"/>
          <w:szCs w:val="22"/>
        </w:rPr>
        <w:t xml:space="preserve"> или эквивалент*, его техническую эксплуатацию и обслуживани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bCs/>
          <w:sz w:val="22"/>
          <w:szCs w:val="22"/>
        </w:rPr>
        <w:t>943 825,00 (девятьсот сорок три тысячи восемьсот двадцать пять) руб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Шаг аукциона</w:t>
      </w:r>
      <w:r>
        <w:rPr>
          <w:sz w:val="22"/>
          <w:szCs w:val="22"/>
        </w:rPr>
        <w:t>: 47 191,25 руб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частниках открытого аукциона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700"/>
        <w:gridCol w:w="2160"/>
      </w:tblGrid>
      <w:tr>
        <w:trPr>
          <w:tblHeader w:val="true"/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2"/>
                <w:szCs w:val="22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транспортное предприятие «Фармация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Пермь, ул.Лодыгина,5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Пермь, ул.Лодыгина,5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урылов А.К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4113, г.Пермь, ул.Магистральная,24-3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ама-Транс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Комсомольский пр.,34-235Б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Комсомольский пр.,34-235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следнее предложение о цене контракта (цене лота) поступило от участника аукциона                                  ООО «Автотранспортное предприятие «Фармация» (карточка № 2) и составило 330338 руб. 75 коп.                   Он признан победителем аукцио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последнее предложение о цене контракта (цене лота) поступило от участника аукциона                                  ИП Бурылов А.К. (карточка № 1) и составило 335057 руб. 88 ко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00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368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уклак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ндреева Э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лкина И.В.</w:t>
            </w:r>
          </w:p>
        </w:tc>
      </w:tr>
      <w:tr>
        <w:trPr>
          <w:trHeight w:val="551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беджашвили О.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5:20:00Z</dcterms:created>
  <dc:creator>ump15</dc:creator>
  <dc:description/>
  <cp:keywords/>
  <dc:language>en-US</dc:language>
  <cp:lastModifiedBy>опер2</cp:lastModifiedBy>
  <cp:lastPrinted>2007-09-05T15:06:00Z</cp:lastPrinted>
  <dcterms:modified xsi:type="dcterms:W3CDTF">2009-12-14T11:13:00Z</dcterms:modified>
  <cp:revision>11</cp:revision>
  <dc:subject/>
  <dc:title>ПРОТОКОЛ № 01/03-07</dc:title>
</cp:coreProperties>
</file>