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408А/4/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 оказание услуг связи для Пермской городской Дум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4</w:t>
            </w:r>
            <w:r>
              <w:rPr>
                <w:bCs/>
                <w:sz w:val="22"/>
                <w:szCs w:val="22"/>
              </w:rPr>
              <w:t> декабря 2009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 часов 00 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</w:rPr>
              <w:t xml:space="preserve"> часов </w:t>
            </w:r>
            <w:r>
              <w:rPr>
                <w:bCs/>
                <w:sz w:val="22"/>
                <w:szCs w:val="22"/>
                <w:lang w:val="en-US"/>
              </w:rPr>
              <w:t>15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 на оказание услуг связи для Пермской городской Думы в присутствии конкурсной (аукционной) комиссии по видам товаров, работ, услуг № 4.</w:t>
      </w:r>
    </w:p>
    <w:p>
      <w:pPr>
        <w:pStyle w:val="Normal"/>
        <w:rPr/>
      </w:pPr>
      <w:r>
        <w:rPr/>
        <w:t>Присутствовал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20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а Элина Константиновна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10 декабря 2009 года (Протокол рассмотрения заявок на участие в открытом аукционе № 408А/4/1 от 10 декабря 2009 года)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 xml:space="preserve">Предмет аукциона по лоту № 4 – </w:t>
      </w:r>
      <w:r>
        <w:rPr>
          <w:bCs/>
          <w:sz w:val="22"/>
          <w:szCs w:val="22"/>
        </w:rPr>
        <w:t>оказание универсальных услуг связи по передаче данных и предоставление доступа к сети Интернет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Цена контракта (цена лота): </w:t>
      </w:r>
      <w:r>
        <w:rPr>
          <w:bCs/>
          <w:sz w:val="22"/>
          <w:szCs w:val="22"/>
        </w:rPr>
        <w:t>не более 418 500,00 (четыреста восемнадцать тысяч пятьсот) руб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Начальная (максимальная) цена единицы услуги: </w:t>
      </w:r>
      <w:r>
        <w:rPr>
          <w:bCs/>
          <w:sz w:val="22"/>
          <w:szCs w:val="22"/>
        </w:rPr>
        <w:t>стоимость абонентской платы – не более 30 000,00 руб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1 500,00 руб., что составляет 5 % от начальной (максимальной) цены единицы услуг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рра-Ура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5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91, г.Челябинск, ул.Дарвина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6, г.Пермь, ул.Ленина,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Екатеринбург, ул.Московская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                и рекомендовать заказчику действовать в соответствии с ч.13 ст.37 Федерального закона от 21.07.2005                 </w:t>
      </w:r>
      <w:r>
        <w:rPr/>
        <w:t>№ 94-ФЗ.</w:t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 Э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20:00Z</dcterms:created>
  <dc:creator>ump15</dc:creator>
  <dc:description/>
  <cp:keywords/>
  <dc:language>en-US</dc:language>
  <cp:lastModifiedBy>опер2</cp:lastModifiedBy>
  <cp:lastPrinted>2009-12-11T15:28:00Z</cp:lastPrinted>
  <dcterms:modified xsi:type="dcterms:W3CDTF">2009-12-14T11:17:00Z</dcterms:modified>
  <cp:revision>12</cp:revision>
  <dc:subject/>
  <dc:title>ПРОТОКОЛ № 01/03-07</dc:title>
</cp:coreProperties>
</file>