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12А/2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оказание услуг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приему и обработке телефонных звонков, поступающих в справочно-информационную службу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ермской городской Думы и Главы города Перми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  <w:highlight w:val="red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15 дека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0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15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7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зание услуг по приему и обработке телефонных звонков, поступающих в справочно-информационную службу Пермской городской Думы и Главы города Перми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2 000 000 (два миллиона)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бил ТелеКом г. Перм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Лебедева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Социологическое Ведомство Оперативных Исследован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Орджоникидзе,57, оф. 42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бил ТелеКом г. Пер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риллова О.И. Трофимов Д.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Социологическое Ведомство Оперативных Исследова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Трофимов Д.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Ю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0:00Z</dcterms:created>
  <dc:creator>GobedzhashviliOG</dc:creator>
  <dc:description/>
  <cp:keywords/>
  <dc:language>en-US</dc:language>
  <cp:lastModifiedBy>опер5</cp:lastModifiedBy>
  <cp:lastPrinted>2009-12-15T11:17:00Z</cp:lastPrinted>
  <dcterms:modified xsi:type="dcterms:W3CDTF">2009-12-15T08:18:00Z</dcterms:modified>
  <cp:revision>8</cp:revision>
  <dc:subject/>
  <dc:title>ПРОТОКОЛ № ____________</dc:title>
</cp:coreProperties>
</file>