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59</w:t>
        <w:br/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инструментов вспомогательных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15» декабря 2009 года</w:t>
        <w:tab/>
        <w:tab/>
        <w:tab/>
        <w:tab/>
        <w:t xml:space="preserve">        </w:t>
        <w:tab/>
        <w:tab/>
        <w:tab/>
        <w:tab/>
        <w:tab/>
        <w:t xml:space="preserve">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я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/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О.А.Якимова – главная медсестра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Поставка инструментов вспомогательных для МУЗ «Медсанчасть №9 им.М.А.Тверье» (извещение №159 от «02» декабря 2009 года,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02» декабря 2009 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455 9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поставка инструментов вспомогательных для МУЗ «Медсанчасть №9 им.М.А.Тверье». Характеристики и количество товара указаны в техническом задании - Приложение 1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>В течение 5 рабочих дней со дня заключения муниципального контрак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и 3 (три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310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Медтехника-Сервис»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 Пермь, ул. Лебедева, 25Б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 9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Кама-Медика»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Сибирская, д.9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 776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Землякова О.Б.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 Пермь, ул. Овчинникова, д.18, кв.45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 0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ООО «Кама-Медика», 614000, г.Пермь, ул.Сибирская, д.9, с ценой котировочной заявки 454 776,00 рублей.</w:t>
      </w:r>
    </w:p>
    <w:p>
      <w:pPr>
        <w:pStyle w:val="Normal"/>
        <w:ind w:firstLine="9"/>
        <w:jc w:val="both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ИП Землякова О.Б., 614094, г.Пермь, ул.Овчинникова, д.18, кв.45,                               с ценой котировочной заявки 455 0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Яким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4:03:00Z</dcterms:created>
  <dc:creator>Институт госзакупок РАГС</dc:creator>
  <dc:description/>
  <cp:keywords/>
  <dc:language>en-US</dc:language>
  <cp:lastModifiedBy>Пользователь</cp:lastModifiedBy>
  <cp:lastPrinted>2009-10-20T09:06:00Z</cp:lastPrinted>
  <dcterms:modified xsi:type="dcterms:W3CDTF">2009-12-15T04:03:00Z</dcterms:modified>
  <cp:revision>2</cp:revision>
  <dc:subject/>
  <dc:title>ПРОТОКОЛ ОЦЕНКИ И СОПОСТАВЛЕНИЯ ЗАЯВОК НА УЧАСТИЕ В КОНКУРСЕ </dc:title>
</cp:coreProperties>
</file>