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едоставление услуги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Городская детская поликлиника №4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 Пермь «15» декабря 2009 года</w:t>
        <w:br/>
        <w:tab/>
        <w:tab/>
        <w:tab/>
        <w:tab/>
        <w:tab/>
        <w:tab/>
        <w:tab/>
        <w:tab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рнышова Ольг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розова Еле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уриф Вячеслав Эл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линова Таисия Пав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жова Анастаси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пеляева Нина Викторовн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Предоставление услуги по записи пациентов на прием </w:t>
      </w:r>
      <w:r>
        <w:rPr>
          <w:sz w:val="24"/>
          <w:szCs w:val="24"/>
        </w:rPr>
        <w:t xml:space="preserve">(извещение № 28 от «02» декабря 2009  года 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2» дека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</w:t>
      </w:r>
      <w:r>
        <w:rPr>
          <w:b w:val="false"/>
          <w:sz w:val="24"/>
          <w:szCs w:val="24"/>
        </w:rPr>
        <w:t>: 285 044,30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лей (Двести восемьдесят пять тысяч сорок четыре руб.30 коп.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: средства ОМ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я, характеристики оказываемых услуг  указаны в  «Техническом задании» (Приложение № 2  к извещению № 28 от «02» декабря 2009г)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оказания услуги: собственная территория Исполнителя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риод оказания услуги: с 01.01.2010 г. по 31.03.2010 г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должна включать в себя все налоги, сборы и другие расходы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платежей: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044,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0 - 0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1 – 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4"/>
        </w:rPr>
        <w:t>ООО «Центр обработки данных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муниципального контракта, руб.: </w:t>
      </w:r>
      <w:r>
        <w:rPr>
          <w:b/>
          <w:sz w:val="24"/>
          <w:szCs w:val="24"/>
        </w:rPr>
        <w:t>285 000,00</w:t>
      </w:r>
      <w:r>
        <w:rPr>
          <w:sz w:val="24"/>
          <w:szCs w:val="24"/>
        </w:rPr>
        <w:t xml:space="preserve"> (Двести восемьдесят пять тысяч  00 коп.)</w:t>
      </w:r>
      <w:r>
        <w:rPr>
          <w:bCs/>
          <w:kern w:val="2"/>
          <w:sz w:val="24"/>
          <w:szCs w:val="24"/>
        </w:rPr>
        <w:t>;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ООО «СВАН»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Цена муниципального контракта, руб.: </w:t>
      </w:r>
      <w:r>
        <w:rPr>
          <w:sz w:val="24"/>
          <w:szCs w:val="24"/>
        </w:rPr>
        <w:t>285 044, 30 рублей (Двести восемьдесят пять тысяч сорок четыре руб. 30 коп.)</w:t>
      </w:r>
      <w:r>
        <w:rPr>
          <w:kern w:val="2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 Чернышова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Ольга Евген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 Морозова Елен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 Цуриф Вячеслав Эл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/Филинова Таисия Пав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/Ежова Анастасия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 Пепеляева Нина Викт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021" w:right="1021" w:gutter="0" w:header="0" w:top="1021" w:footer="561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05:00Z</dcterms:created>
  <dc:creator>Админ</dc:creator>
  <dc:description/>
  <cp:keywords/>
  <dc:language>en-US</dc:language>
  <cp:lastModifiedBy>Админ</cp:lastModifiedBy>
  <cp:lastPrinted>2009-12-14T12:48:00Z</cp:lastPrinted>
  <dcterms:modified xsi:type="dcterms:W3CDTF">2009-12-14T09:05:00Z</dcterms:modified>
  <cp:revision>2</cp:revision>
  <dc:subject/>
  <dc:title>ПРОТОКОЛ № _______</dc:title>
</cp:coreProperties>
</file>