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lineRule="auto" w: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ЗВЕЩЕНИЕ от «15» декабря  2009 года  № 115</w:t>
      </w:r>
    </w:p>
    <w:p>
      <w:pPr>
        <w:pStyle w:val="TextBody"/>
        <w:spacing w:lineRule="auto" w:line="360"/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  <w:t>о проведении запроса котировок</w:t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на оказание охранных услуг в муниципальном учреждении здравоохранения «Городская клиническая больница №2 им. доктора Ф.Х.Граля»</w:t>
      </w:r>
    </w:p>
    <w:p>
      <w:pPr>
        <w:pStyle w:val="TextBody"/>
        <w:jc w:val="center"/>
        <w:rPr/>
      </w:pP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 xml:space="preserve">( </w:t>
      </w:r>
      <w:r>
        <w:rPr>
          <w:i/>
          <w:color w:val="000000"/>
          <w:sz w:val="20"/>
          <w:szCs w:val="20"/>
        </w:rPr>
        <w:t>предмет муниципального контракта</w:t>
      </w:r>
      <w:r>
        <w:rPr>
          <w:i/>
          <w:sz w:val="20"/>
          <w:szCs w:val="20"/>
        </w:rPr>
        <w:t>)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 w:val="false"/>
          <w:smallCaps w:val="false"/>
          <w:sz w:val="20"/>
        </w:rPr>
        <w:t>для</w:t>
      </w:r>
      <w:r>
        <w:rPr>
          <w:b w:val="false"/>
          <w:caps w:val="false"/>
          <w:smallCaps w:val="false"/>
          <w:sz w:val="20"/>
        </w:rPr>
        <w:t xml:space="preserve"> </w:t>
      </w:r>
      <w:r>
        <w:rPr>
          <w:caps w:val="false"/>
          <w:smallCaps w:val="false"/>
          <w:sz w:val="20"/>
          <w:u w:val="single"/>
        </w:rPr>
        <w:t>МУЗ «Городская клиническая больница № 2 имени доктора Федора Христофоровича Граля»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  <w:t>(наименование муниципального заказчика)</w:t>
      </w:r>
    </w:p>
    <w:tbl>
      <w:tblPr>
        <w:tblW w:w="10425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9"/>
        <w:gridCol w:w="5586"/>
      </w:tblGrid>
      <w:tr>
        <w:trPr/>
        <w:tc>
          <w:tcPr>
            <w:tcW w:w="4839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aps/>
                <w:sz w:val="18"/>
                <w:szCs w:val="18"/>
              </w:rPr>
            </w:pPr>
            <w:r>
              <w:rPr>
                <w:b/>
                <w:caps/>
                <w:sz w:val="18"/>
                <w:szCs w:val="18"/>
              </w:rPr>
              <w:t>Наименование муниципального заказчика</w:t>
            </w:r>
          </w:p>
        </w:tc>
        <w:tc>
          <w:tcPr>
            <w:tcW w:w="558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З «Городская клиническая больница № 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имени доктора федора христофоровича граля»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чтовый адрес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14068 </w:t>
            </w:r>
            <w:r>
              <w:rPr/>
              <w:t>г. Пермь, ул. Кирова, 230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рес электронной почты 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permgkb</w:t>
            </w:r>
            <w:r>
              <w:rPr>
                <w:sz w:val="18"/>
                <w:szCs w:val="18"/>
              </w:rPr>
              <w:t>-2@</w:t>
            </w:r>
            <w:r>
              <w:rPr>
                <w:sz w:val="18"/>
                <w:szCs w:val="18"/>
                <w:lang w:val="en-US"/>
              </w:rPr>
              <w:t>permonline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  <w:lang w:val="en-US"/>
              </w:rPr>
              <w:t>ru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актный телефон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42)236-81-20, 236-83-61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актное лицо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Директор Балахнина Татьяна Кадыровн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чальник отдела по договорной работе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мырина Ольга Юрьевна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сточник финансирования заказа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обязательного медицинского страхования, предпринимательской деятельности, бюджета, субвенций</w:t>
            </w:r>
          </w:p>
        </w:tc>
      </w:tr>
      <w:tr>
        <w:trPr>
          <w:trHeight w:val="667" w:hRule="atLeast"/>
        </w:trPr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кты и условия выполнения услуг указаны в техническом задании (Приложение №2).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1"/>
              <w:keepNext w:val="false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но в приложении № 2</w:t>
            </w:r>
          </w:p>
        </w:tc>
      </w:tr>
      <w:tr>
        <w:trPr>
          <w:trHeight w:val="461" w:hRule="atLeast"/>
        </w:trPr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2"/>
              <w:widowControl w:val="false"/>
              <w:spacing w:lineRule="auto" w:line="240" w:before="0" w:after="0"/>
              <w:ind w:left="0" w:hanging="0"/>
              <w:textAlignment w:val="baseline"/>
              <w:rPr/>
            </w:pPr>
            <w:r>
              <w:rPr>
                <w:sz w:val="18"/>
                <w:szCs w:val="18"/>
              </w:rPr>
              <w:t xml:space="preserve">г. Пермь, </w:t>
            </w:r>
            <w:r>
              <w:rPr/>
              <w:t>ул.Плеханова,36, ул.Большевистская,224, ул.Кирова,230, Желябова,10, Борчанинова,8, Машинистов, 20,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рова, 228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роки поставок товаров, выполнения работ, оказания услуг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начало оказания услуг с 01 января 2010 года, окончание оказания услуг 31 марта 2010 года.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, таможенных пошлин и других обязательных платежей, установленных действующим в РФ законодательством,  дополнительные расходы, связанные с оказанием услуг</w:t>
            </w:r>
            <w:r>
              <w:rPr/>
              <w:t xml:space="preserve">  </w:t>
            </w:r>
            <w:r>
              <w:rPr>
                <w:sz w:val="20"/>
                <w:szCs w:val="20"/>
              </w:rPr>
              <w:t xml:space="preserve">(ГСМ; на ремонт и техническое обслуживание автотранспортных средств;  на оплату труда водителей; на ОСАГО; другие обязательные налоги и платежи, связанные с оказанием автотранспортных услуг), </w:t>
            </w:r>
            <w:r>
              <w:rPr>
                <w:sz w:val="18"/>
                <w:szCs w:val="18"/>
              </w:rPr>
              <w:t>установка связи с ЦПН и кнопки тревожной сигнализации на каждом посту охраны</w:t>
            </w:r>
          </w:p>
        </w:tc>
      </w:tr>
      <w:tr>
        <w:trPr>
          <w:trHeight w:val="631" w:hRule="atLeast"/>
        </w:trPr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аксимальная цена контракта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7 500,00</w:t>
            </w:r>
            <w:r>
              <w:rPr>
                <w:sz w:val="20"/>
                <w:szCs w:val="20"/>
              </w:rPr>
              <w:t xml:space="preserve"> В том числе Предпринимательская деятельность – 10 300,00; бюджет – 10 815,00; Субвенции – 258,00; Средства обязательного медицинского страхования – 236 127,00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сто подачи котировочных заявок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Пермь, ул. Кирова, 230, каб. 15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Срок подачи котировочных заявок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 т.ч. дата и время окончания срока подачи котировочных заявок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до 16 часов 00 минут 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«24» декабря 2009 г.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с 08:30 до 12:30; с 13:00 до 17:00, пятница до 16:00 в рабочие дни 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Способ подачи котировочной заявки 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тировочные заявки подаются в письменной форме (курьером или по почте) по форме Приложение № 1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ранее чем через 7 (семь) дней со дня размещения на официальном сайте Протокола рассмотрения и оценки котировочных заявок и не позднее чем через 20 (двадцать) дней со дня подписания Протокола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708"/>
              <w:jc w:val="both"/>
              <w:rPr/>
            </w:pPr>
            <w:r>
              <w:rPr>
                <w:sz w:val="18"/>
                <w:szCs w:val="18"/>
              </w:rPr>
              <w:t xml:space="preserve">Оплата услуг будет произведена безналичным перечислением  денежных средств в течении 20 (двадцати) банковских дней 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со дня предоставления актов приема оказанных услуг, счета-фактуры на услуги, оформленных в установленном порядке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4839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Требования к участникам размещения заказа 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  и в которой указана наиболее низкая цена</w:t>
            </w:r>
          </w:p>
        </w:tc>
      </w:tr>
      <w:tr>
        <w:trPr>
          <w:trHeight w:val="456" w:hRule="atLeast"/>
        </w:trPr>
        <w:tc>
          <w:tcPr>
            <w:tcW w:w="4839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.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Главный  врач  МУЗ ГКБ № 2                              __________________________                        </w:t>
      </w:r>
      <w:r>
        <w:rPr>
          <w:sz w:val="22"/>
          <w:szCs w:val="22"/>
          <w:u w:val="single"/>
        </w:rPr>
        <w:t>Грязнов  В.Н.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имени доктора Ф.Х.Граля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(должность)                                                (подпись)                                          (ФИО)</w:t>
      </w:r>
    </w:p>
    <w:sectPr>
      <w:footerReference w:type="default" r:id="rId2"/>
      <w:type w:val="nextPage"/>
      <w:pgSz w:w="11906" w:h="16838"/>
      <w:pgMar w:left="684" w:right="563" w:gutter="0" w:header="0" w:top="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3T06:18:00Z</dcterms:created>
  <dc:creator>tevelevadb</dc:creator>
  <dc:description/>
  <dc:language>en-US</dc:language>
  <cp:lastModifiedBy>маткина</cp:lastModifiedBy>
  <cp:lastPrinted>2009-12-14T16:58:00Z</cp:lastPrinted>
  <dcterms:modified xsi:type="dcterms:W3CDTF">2009-12-14T12:00:00Z</dcterms:modified>
  <cp:revision>35</cp:revision>
  <dc:subject/>
  <dc:title>ЗАПРОС КОТИРОВОЧНОЙ ЦЕНЫ</dc:title>
</cp:coreProperties>
</file>