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</w:t>
      </w:r>
      <w:r>
        <w:rPr/>
        <w:t>ТЕХНИЧЕСКОЕ ЗАДАНИЕ НА ОКАЗАНИЕ ОХРАННЫХ УСЛУГ НА ПЕРВЫЙ КВАРТАЛ 2010 ГОДА</w:t>
      </w:r>
    </w:p>
    <w:p>
      <w:pPr>
        <w:pStyle w:val="Normal"/>
        <w:rPr/>
      </w:pPr>
      <w:r>
        <w:rPr/>
        <w:t xml:space="preserve">   </w:t>
      </w:r>
      <w:r>
        <w:rPr/>
        <w:t>МУЗ «ГОРОДСКАЯ КЛИНИЧЕСКАЯ БОЛЬНИЦА № 2 ИМЕНИ ДОКТОРА Ф.Х. ГРАЛЯ»</w:t>
      </w:r>
    </w:p>
    <w:p>
      <w:pPr>
        <w:pStyle w:val="Normal"/>
        <w:rPr/>
      </w:pPr>
      <w:r>
        <w:rPr/>
      </w:r>
    </w:p>
    <w:tbl>
      <w:tblPr>
        <w:tblW w:w="14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060"/>
        <w:gridCol w:w="290"/>
        <w:gridCol w:w="2363"/>
        <w:gridCol w:w="250"/>
        <w:gridCol w:w="2321"/>
        <w:gridCol w:w="161"/>
        <w:gridCol w:w="2118"/>
        <w:gridCol w:w="273"/>
        <w:gridCol w:w="2033"/>
        <w:gridCol w:w="191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слуги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о – техническое обеспеч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на 1 квартал 2010 г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 – пропускной пункт на въезде транспорта на территорию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ица Плеханова,36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пускного режима транспорта на объекте. Обеспечение общественного порядка на объекте. Противопожарное наблюдение и экстренная передача тревожной информации в дежурную часть ГСП. Обеспечение связи с дежурным (ответственным) врачом приемного отделения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 1 вооруженный спецсредствами охранник. Выезд группы немедленного реагирования по сигнал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(рация), спецсредства, форма одеж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 – пропускной пункт № 2 на входе в здание стационара № 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ица Плеханова,36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пускного режима на объекте. Обеспечение общественного порядка на объекте. Противопожарное наблюдение и экстренная передача тревожной информации в дежурную часть ГСП. С 20.00 до 7.00 сопровождение медперсонала между корпусами больницы. Обеспечение связи с дежурным (ответственным) врачом приемного отделен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 1 вооруженный спецсредствами охранник. Выезд группы немедленного реагирования по сигнал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ства связи (рация), спецсредства, форма одеж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– пропускной пункт № 3 на входе в здание стационара неврологического отделения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ольшевистская,224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пускного режима на объекте. Обеспечение общественного порядка на объекте. Противопожарное наблюдение и экстренная передача тревожной информации в дежурную часть ГСП. С 20.00 до 7.00 сопровождение медперсонала между корпусами больницы. Обеспечение связи с дежурным (ответственным) врачом приемного отделен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осуточно 1 вооруженный спецсредствами охранник. Выезд группы немедленного реагирования по сигналу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ства связи (рация), спецсредства, форма одеж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ые кнопки, выведенные на центральный пуль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Плеханова,36 ул. Большевистская,224, </w:t>
            </w:r>
          </w:p>
          <w:p>
            <w:pPr>
              <w:pStyle w:val="Normal"/>
              <w:rPr/>
            </w:pPr>
            <w:r>
              <w:rPr/>
              <w:t>ул.Борчанинова,8, ул.Желябова,10,</w:t>
            </w:r>
          </w:p>
          <w:p>
            <w:pPr>
              <w:pStyle w:val="Normal"/>
              <w:rPr/>
            </w:pPr>
            <w:r>
              <w:rPr/>
              <w:t>ул.Машинистов,20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. 1 дежурный оператор, стационарная  радиостанция. Выезд группы немедленного реагирования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ремя подъезда группы немедленного реагирования от момента передачи сигнальной информации от объекта не более 7  мину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енная одежда охран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ормы одеж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1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контроля качества оказываемых охранных услуг, включающ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. </w:t>
            </w:r>
            <w:r>
              <w:rPr/>
              <w:t xml:space="preserve"> регулярные инспекции объекта охран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. </w:t>
            </w:r>
            <w:r>
              <w:rPr/>
              <w:t>рабочие встречи с представителями Заказчик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. </w:t>
            </w:r>
            <w:r>
              <w:rPr/>
              <w:t>оформление надлежащей документации на объекте охран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. </w:t>
            </w:r>
            <w:r>
              <w:rPr/>
              <w:t>поддержание рабочих контактов с правоохранительными органам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. </w:t>
            </w:r>
            <w:r>
              <w:rPr/>
              <w:t>круглосуточный контроль объекта путем телефонного опроса (с периодичностью, согласованной с Заказчиком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. </w:t>
            </w:r>
            <w:r>
              <w:rPr/>
              <w:t>круглосуточные контрольные выезды на объект (согласно графика)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. </w:t>
            </w:r>
            <w:r>
              <w:rPr/>
              <w:t>проведение экспертизы на предмет употребления алкоголя в рабочее врем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. </w:t>
            </w:r>
            <w:r>
              <w:rPr/>
              <w:t>замена сотрудника в случае внезапного заболева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объекта с помощью охранной сигнализации 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й корпус ул.Кирова,230,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храна имущества на объекте с осуществлением работ по эксплуатации и обслуживанию технических средств охраны (тревожной сигнализации) и с принятием соответствующих мер реагирования на их сигнальную информацию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8-00 до 7-30 в рабочие дни, круглосуточно в выходные и праздничные дни. 1 дежурный оператор, стационарная  радиостанция. Выезд группы немедленного реагирования.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объекта с помощью охранной сигнализации 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корпус ул.Кирова,22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храна имущества на объекте с осуществлением работ по эксплуатации и обслуживанию технических средств охраны (тревожной сигнализации) и с принятием соответствующих мер реагирования на их сигнальную информацию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7-00 до 7-30 часов в рабочие дни, в субботу с 14-00 часов, в выходные и праздничные круглосуточно</w:t>
            </w:r>
          </w:p>
          <w:p>
            <w:pPr>
              <w:pStyle w:val="Normal"/>
              <w:rPr/>
            </w:pPr>
            <w:r>
              <w:rPr/>
              <w:t>1 дежурный оператор, стационарная  радиостанция. Выезд группы немедленного реагирования.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объекта с помощью охранной сигнализации 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ая консультация ул.Машинистов,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храна имущества на объекте с осуществлением работ по эксплуатации и обслуживанию технических средств охраны (тревожной сигнализации) и с принятием соответствующих мер реагирования на их сигнальную информацию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-00 часов до 7-30 часов в рабочие дни, в субботу с 14-00, в выходные и праздничные дни круглосуточно</w:t>
            </w:r>
          </w:p>
          <w:p>
            <w:pPr>
              <w:pStyle w:val="Normal"/>
              <w:rPr/>
            </w:pPr>
            <w:r>
              <w:rPr/>
              <w:t>1 дежурный оператор, стационарная  радиостанция. Выезд группы немедленного реагирования.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490"/>
        <w:gridCol w:w="5892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исполнению технического задания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емые условия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охранной деятельности с указанием требуемых видов услуг, или иной разрешительный документ на осуществление охранной деятельности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____  № ________</w:t>
            </w:r>
          </w:p>
          <w:p>
            <w:pPr>
              <w:pStyle w:val="Normal"/>
              <w:rPr/>
            </w:pPr>
            <w:r>
              <w:rPr/>
              <w:t>Сроком 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 ________________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цензия на деятельность по тушению пожаров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____  № ________</w:t>
            </w:r>
          </w:p>
          <w:p>
            <w:pPr>
              <w:pStyle w:val="Normal"/>
              <w:rPr/>
            </w:pPr>
            <w:r>
              <w:rPr/>
              <w:t>Сроком 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 ________________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азание услуг охраны с использованием специальных транспортных средств, оборудованных в соответствии с ГОСТ Р 50574-2002, предназначенных для тушения пожара на ранней стадии его развития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ьная ответственность за возможный ущерб, причиненный охраняемому объекту в охранное время, а также ответственность за безопасность персонала с заключением Участником муниципального контракта договора страхования риска ответственности по обязательствам, возникающим в следствие причинения убытков третьим лицами при осуществлении охранной деятельности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35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56:00Z</dcterms:created>
  <dc:creator>ZGV-GO</dc:creator>
  <dc:description/>
  <dc:language>en-US</dc:language>
  <cp:lastModifiedBy>маткина</cp:lastModifiedBy>
  <cp:lastPrinted>2009-12-11T12:01:00Z</cp:lastPrinted>
  <dcterms:modified xsi:type="dcterms:W3CDTF">2009-12-11T09:47:00Z</dcterms:modified>
  <cp:revision>39</cp:revision>
  <dc:subject/>
  <dc:title>Ф 1</dc:title>
</cp:coreProperties>
</file>