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</w:t>
      </w:r>
      <w:r>
        <w:rPr>
          <w:b/>
        </w:rPr>
        <w:t xml:space="preserve">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бслуживание и ремонт автоматической пожарной сигнализации и оповещении людей о пожаре  МУЗ «ГКБ № 2 имени доктора Ф.Х. Граля» на 2010 год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18"/>
        <w:gridCol w:w="3236"/>
        <w:gridCol w:w="28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слуг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урологический корпус,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"Пкп ВЭРС-ПК-24"- 1 шт., световой оповещатель "Молния-12 С2» - 32 шт., извещатель пожарный ручной ИПР 513-6 (ИПР-И)- 16 шт., извещатель пожарный дымовой ИП 212-70 (ДИП-ИС) -27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офтальмологический корпус,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"ВЭРС-ПК-24"- 1 шт., световой оповещатель "Молния-12С2 - 17 шт., извещатель пожарный ручной ИПР 513-6 (ИПР-И) -7 шт., извещатель пожарный дымовой ИП 212-70 (ДИП-ИС) -145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Гараж на 10 легковых автомобилей (одноэтажное зд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ППКУП "Сигнал-20П" - 1 шт., извещатель пожарный дымовой "ДИП-И"- 6 шт., извещатель пожарный ручной ИПГ-3СУ- 1 шт., извещатель ручной "Гарант ИП-535"- 1 шт., релейный усилитель "УК-ВК/02"- 1 шт., оповещатель звуковой ООПЗ 027-7- 1 шт., оповещатель комбинированный- 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 Патологоанатомический корпус,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ППКУП "Сигнал-20П" - 1 шт., извещатель пожарный дымовой "ДИП-И"- 19 шт., извещатель пожарный ручной ИПР-3СУ- 3 шт., релейный усилитель "УК-ВК/02"- 1 шт., оповещатель звуковой ООПЗ 027-7- 3 шт., оповещатель световой -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Аудитория, автоклавная, дез. камера одноэтажн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ППКУП "Сигнал-20П" - 1 шт., извещатель пожарный дымовой "ДИП-И" -19 шт., извещатель пожарный ручной ИПР-3СУ- 3 шт., релейный усилитель "УК-ВК/02"- 1 шт., оповещатель звуковой ООПЗ 027-7- 3 шт., оповещатель световой -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стационар №1 семиэтажный корпус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бор приёмно-контрольный ППКУП "Сигнал-20 П"-4 шт. извещатель пожарный дымовой "ДИП-ИС"-1284 шт., извещатель пожарный ручной "ИПР-И"- 60 шт., устройство релейное "УК-ВК/02", блок речевых сообщений "БУУ-5"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228, лабораторный корпус, 3-х этажн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ёмно-контрольный охранно-пожарный прибор "ВЭРС-ПК-16"-1шт., извещатель пожарный дымовой "ДИП-ИС"-142 ШТ., извещатель пожарный ручной "ИПР-И"-12 шт., световые табло выход "Молния-12"-15 шт., динамик 3 Вт-12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ашинистов,20 женская консультация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бор приемно-контрольный "Гранд Магистр-30"- 1 шт. извещатель пожарный дымовой "ДИП-66"- 80 шт., извещатель пожарный ручной "ИПР-И"- 3 шт., оповещатель ручной- 6 шт., блок питания- 1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230 первый этаж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бор приёмно-контрольный "Сигнал"- 1 шт., извещатель пожарный дымовой "ДИП-66"- 56 шт., датчик объёма- 25 шт., блок питания-1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стская,224 неврологический корпус 2-х этажное зд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 прибор </w:t>
            </w:r>
            <w:r>
              <w:rPr>
                <w:rFonts w:cs="Arial" w:ascii="Arial" w:hAnsi="Arial"/>
                <w:sz w:val="20"/>
                <w:szCs w:val="20"/>
              </w:rPr>
              <w:t>приёмно-контрольный охранно-пожарный прибор «ВЭРС-ПК-24»-1шт., извещатель пожарный дымовой «ДИП-ИС»- 158 шт., извещатель пожарный ручной «ИПР-И»-15 шт., световые табло выход «Молния -12» - 28 шт., динамик 1Вт-13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л. Борчанинова,8 женская консультация № 2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вый этаж жилого дом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 приёмно-контрольный охранно-пожарный прибор «ВЭРС-ПК-8»- 1 шт., извещатель пожарный дымовой «ДИП-ИС»- 78 шт., извещатель пожарный ручной «ИПР-И»-2 шт., световые табло выход «Молния -12» - 6 шт., пьезоэлектрическая сирена – 5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Желябова,10 женская консультация № 1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вый этаж жилого дом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 приёмно-контрольный охранно-пожарный прибор «ВЭРС-ПК-16»- 1 шт., извещатель пожарный дымовой «ДИП-ИС»- 139 шт., извещатель пожарный ручной «ИПР 513-10»-6 шт., световые табло выход «Молния» - 6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Большевистская,224 офтальмологическое отделение (детское) правое крыло1 эт. в  5-ти этажном здании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 приёмно-контрольный охранно-пожарный прибор «ВЭРС-ПК-16»- 1 шт., извещатель пожарный дымовой «ДИП-ИС»- 59 шт., извещатель пожарный ручной «ИПР 513-10»-2 шт., световые табло выход «Молния» - 2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</w:tbl>
    <w:p>
      <w:pPr>
        <w:pStyle w:val="Normal"/>
        <w:shd w:fill="FFFFFF" w:val="clear"/>
        <w:spacing w:lineRule="exact" w:line="562"/>
        <w:rPr/>
      </w:pPr>
      <w:r>
        <w:rPr>
          <w:b/>
        </w:rPr>
        <w:t>Перечень услуг входящих в техническое обслужи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/>
      </w:pPr>
      <w:r>
        <w:rPr/>
        <w:t xml:space="preserve">- перенос датчиков автоматической пожарной сигнализации, дымовых извещателей и оповещателей до 30 м в пределах здания производятся исполнителем за свой счёт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/>
      </w:pPr>
      <w:r>
        <w:rPr/>
        <w:t xml:space="preserve">– </w:t>
      </w:r>
      <w:r>
        <w:rPr/>
        <w:t>замена дымовых извещателей вышедших из строя  производится исполнителем 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/>
      </w:pPr>
      <w:r>
        <w:rPr/>
        <w:t xml:space="preserve">– </w:t>
      </w:r>
      <w:r>
        <w:rPr/>
        <w:t>время реагирования на заявку о неисправности не должно превышать трех часов с момента поступления зая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/>
      </w:pPr>
      <w:r>
        <w:rPr/>
        <w:t xml:space="preserve">– </w:t>
      </w:r>
      <w:r>
        <w:rPr/>
        <w:t>проверка работоспособности автоматической пожарной сигнализации и оповещения людей о пожаре проводится в присутствии представителя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58:00Z</dcterms:created>
  <dc:creator>Ingenieur</dc:creator>
  <dc:description/>
  <dc:language>en-US</dc:language>
  <cp:lastModifiedBy>маткина</cp:lastModifiedBy>
  <cp:lastPrinted>2009-12-14T09:12:00Z</cp:lastPrinted>
  <dcterms:modified xsi:type="dcterms:W3CDTF">2009-12-15T03:56:00Z</dcterms:modified>
  <cp:revision>12</cp:revision>
  <dc:subject/>
  <dc:title>Техническое задание МУЗ «ГКБ № 2 имени доктора Ф</dc:title>
</cp:coreProperties>
</file>