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5» декабря  200 9 года  № 117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  <w:u w:val="single"/>
        </w:rPr>
        <w:t>лекарственные средства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944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6105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1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 </w:t>
            </w:r>
            <w:r>
              <w:rPr/>
              <w:t xml:space="preserve">г. Пермь, ул. Кирова, 230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36-78-70, 244-73-11, 236-67-6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, 36 (аптек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товара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11.01.2010  г. после подписания муниципального контракта по заявке заказчик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поставки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и разгрузка на склад заказчика осуществляется силами и средствами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499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850</w:t>
            </w:r>
            <w:r>
              <w:rPr>
                <w:b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5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 10 часов 00 минут  «25» декабря 2009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8:30 до 12:30; с 13:00 до 17:00, пятница до 16:00 в рабочие дни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30 (три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безналичный расчет в течение 30 дней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  <w:r>
        <w:rPr/>
        <w:t xml:space="preserve">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6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6"/>
        <w:jc w:val="right"/>
        <w:rPr/>
      </w:pPr>
      <w:r>
        <w:rPr/>
      </w:r>
    </w:p>
    <w:p>
      <w:pPr>
        <w:pStyle w:val="Heading6"/>
        <w:jc w:val="right"/>
        <w:rPr/>
      </w:pPr>
      <w:r>
        <w:rPr/>
      </w:r>
    </w:p>
    <w:p>
      <w:pPr>
        <w:pStyle w:val="Heading6"/>
        <w:spacing w:before="240" w:after="60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18:00Z</dcterms:created>
  <dc:creator>tevelevadb</dc:creator>
  <dc:description/>
  <cp:keywords/>
  <dc:language>en-US</dc:language>
  <cp:lastModifiedBy>Владимир</cp:lastModifiedBy>
  <cp:lastPrinted>2009-12-15T12:17:00Z</cp:lastPrinted>
  <dcterms:modified xsi:type="dcterms:W3CDTF">2009-12-15T08:21:00Z</dcterms:modified>
  <cp:revision>40</cp:revision>
  <dc:subject/>
  <dc:title>ЗАПРОС КОТИРОВОЧНОЙ ЦЕНЫ</dc:title>
</cp:coreProperties>
</file>