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5» декабря 2009 года  № 1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3 от 15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3 от 15.12.20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09-12-14T07:24:00Z</dcterms:modified>
  <cp:revision>10</cp:revision>
  <dc:subject/>
  <dc:title>Приложение № 2</dc:title>
</cp:coreProperties>
</file>