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5» декабря 2009 года № 11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диагностических лабораторных (биохимических) исследований 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казание услуг по проведению диагностических лабораторных (биохимических) исследован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ая территория Исполни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31.03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оказанные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52 000,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22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49:00Z</dcterms:created>
  <dc:creator>Мейтес Александр Борисович</dc:creator>
  <dc:description/>
  <cp:keywords/>
  <dc:language>en-US</dc:language>
  <cp:lastModifiedBy>1</cp:lastModifiedBy>
  <cp:lastPrinted>2009-09-29T12:20:00Z</cp:lastPrinted>
  <dcterms:modified xsi:type="dcterms:W3CDTF">2009-12-14T07:23:00Z</dcterms:modified>
  <cp:revision>24</cp:revision>
  <dc:subject/>
  <dc:title>Извещение № К17-12/07 от 27</dc:title>
</cp:coreProperties>
</file>