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защите помещения от утечки информ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защите помещения от утечки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06 от «02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6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защите помещения от утечки информаци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техническим заданием (Локальный сметный расчет Приложение №1, задание на контрольное обследование помещения Приложение №2 к извещению №1506 от 02.12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Ленина,23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четырех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акта приемки контрольного обследования помещения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роминфо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4701,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Контэ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00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юр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93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ЗАО «Проминформ» (адрес: 614000 г.Пермь, ул.Газеты Звезда»,24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354701 (триста пятьдесят четыре тысячи семьсот один) рубль, 25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Сюртель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7:00Z</dcterms:created>
  <dc:creator>Институт госзакупок РАГС</dc:creator>
  <dc:description/>
  <cp:keywords/>
  <dc:language>en-US</dc:language>
  <cp:lastModifiedBy>hozu2</cp:lastModifiedBy>
  <cp:lastPrinted>2009-12-14T10:34:00Z</cp:lastPrinted>
  <dcterms:modified xsi:type="dcterms:W3CDTF">2009-12-15T07:37:00Z</dcterms:modified>
  <cp:revision>2</cp:revision>
  <dc:subject/>
  <dc:title>ПРОТОКОЛ ОЦЕНКИ И СОПОСТАВЛЕНИЯ ЗАЯВОК НА УЧАСТИЕ В КОНКУРСЕ </dc:title>
</cp:coreProperties>
</file>