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монтаж локальных и телефонных сетей в зданиях по ул.Сибирская,15 и Ленина,2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5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монтаж локальных и телефонных сетей в зданиях по ул.Сибирская,15 и Ленина,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13 от «02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2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38934,76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нтаж локальных и телефонных сетей в зданиях по ул.Сибирская,15 и Ленина,23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в соответствии с Локальным сметным расчетом - Приложение №1 к извещению №1513 от 02.12.09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Пермь, ул.Ленина,23, ул.Сибирская,15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в течение пяти календарны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работ включает в себя расходы на перевозку, страхование, уплату таможенных пошлин, налогов, сборов, вывоз мус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Заказчик осуществляет оплату безналичным перечислением  денежных средств в течение месяца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ТЕН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9097,4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ект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9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КВ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0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а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8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новация-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0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тера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6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Барье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14 г.Пермь, ул.Постаногова,1-199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28500 (сто двадцать восемь тысяч пятьсот) рублей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Инновация-С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:   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07:00Z</dcterms:created>
  <dc:creator>Институт госзакупок РАГС</dc:creator>
  <dc:description/>
  <cp:keywords/>
  <dc:language>en-US</dc:language>
  <cp:lastModifiedBy>hozu2</cp:lastModifiedBy>
  <cp:lastPrinted>2009-12-15T12:37:00Z</cp:lastPrinted>
  <dcterms:modified xsi:type="dcterms:W3CDTF">2009-12-15T08:07:00Z</dcterms:modified>
  <cp:revision>2</cp:revision>
  <dc:subject/>
  <dc:title>ПРОТОКОЛ ОЦЕНКИ И СОПОСТАВЛЕНИЯ ЗАЯВОК НА УЧАСТИЕ В КОНКУРСЕ </dc:title>
</cp:coreProperties>
</file>