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2 от 15.12.2009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2/09</w:t>
      </w:r>
    </w:p>
    <w:p>
      <w:pPr>
        <w:pStyle w:val="Normal"/>
        <w:jc w:val="center"/>
        <w:rPr/>
      </w:pPr>
      <w:r>
        <w:rPr/>
        <w:t xml:space="preserve">на поставку молока и молочной продукции для МДОУ «Детский сад № 64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caps/>
              </w:rPr>
            </w:pPr>
            <w:r>
              <w:rPr>
                <w:bCs/>
                <w:caps/>
              </w:rPr>
              <w:t>Муниципльное  дошкольное образовательное  учреждение «Детский сад № 64» 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342) 263-68-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ева Анна Валерьевн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,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1.01.2010 по 31.05.2010 ежедневно в рабочие дни с 07.00 до 12.00 часов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уплату иных сборов и других обязательных платеж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331 761,00 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бухгалтерии ДО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 25 декабря 2009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6.0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(Приложение № 2) по адресу Заказчика. Заявки по факсу и электронной почте (в форме электронного документа) не принимаютс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4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.</w:t>
            </w:r>
          </w:p>
        </w:tc>
      </w:tr>
      <w:tr>
        <w:trPr>
          <w:trHeight w:val="55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я:</w:t>
        <w:tab/>
        <w:t xml:space="preserve">  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                           </w:t>
      </w:r>
      <w:r>
        <w:rPr>
          <w:szCs w:val="24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Заведующий МДОУ «Детский сад № 64» г.Перми                                                     А.В.Княз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22:00Z</dcterms:created>
  <dc:creator>Нода А.С.</dc:creator>
  <dc:description/>
  <cp:keywords/>
  <dc:language>en-US</dc:language>
  <cp:lastModifiedBy>Your User Name</cp:lastModifiedBy>
  <cp:lastPrinted>2009-12-11T14:38:00Z</cp:lastPrinted>
  <dcterms:modified xsi:type="dcterms:W3CDTF">2009-12-15T11:23:00Z</dcterms:modified>
  <cp:revision>20</cp:revision>
  <dc:subject/>
  <dc:title>Котировка</dc:title>
</cp:coreProperties>
</file>