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407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выполнение работ по содержанию объектов внешнего благоустройства и предоставления услуг автотранспорта </w:t>
      </w:r>
      <w:r>
        <w:rPr>
          <w:b/>
        </w:rPr>
        <w:t>для МБУ «Благоустройство Ленинского район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15» декабря 2009 года</w:t>
        <w:br/>
        <w:t xml:space="preserve">     10 часов 3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</w:t>
      </w:r>
      <w:r>
        <w:rPr/>
        <w:t xml:space="preserve">на </w:t>
      </w:r>
      <w:r>
        <w:rPr>
          <w:b/>
          <w:bCs/>
        </w:rPr>
        <w:t xml:space="preserve"> </w:t>
      </w:r>
      <w:r>
        <w:rPr>
          <w:bCs/>
        </w:rPr>
        <w:t xml:space="preserve">право заключения муниципального контракта на выполнение работ по содержанию объектов внешнего благоустройства и предоставления услуг автотранспорта </w:t>
      </w:r>
      <w:r>
        <w:rPr/>
        <w:t>для МБУ «Благоустройство Ленинского район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Член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люкина Н.А.</w:t>
            </w:r>
          </w:p>
        </w:tc>
      </w:tr>
    </w:tbl>
    <w:p>
      <w:pPr>
        <w:pStyle w:val="Normal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БУ «Благоустройство Ленинского района»</w:t>
      </w:r>
    </w:p>
    <w:p>
      <w:pPr>
        <w:pStyle w:val="Normal"/>
        <w:jc w:val="both"/>
        <w:rPr/>
      </w:pPr>
      <w:r>
        <w:rPr/>
        <w:t xml:space="preserve">Руководитель: Пивнев Сергей Васильевич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614000 г. Пермь, ул. Кирова,61</w:t>
      </w:r>
    </w:p>
    <w:p>
      <w:pPr>
        <w:pStyle w:val="Normal"/>
        <w:jc w:val="both"/>
        <w:rPr/>
      </w:pPr>
      <w:r>
        <w:rPr/>
        <w:t>Телефон: (342) 233-59-48, 235-28-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TextBody"/>
        <w:rPr/>
      </w:pPr>
      <w:r>
        <w:rPr>
          <w:bCs/>
        </w:rPr>
        <w:t xml:space="preserve">Выполнение работ по содержанию объектов внешнего благоустройства и предоставления услуг автотранспорта </w:t>
      </w:r>
      <w:r>
        <w:rPr/>
        <w:t>для МБУ для МБУ «Благоустройство Ленинского района»</w:t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1</w:t>
      </w:r>
    </w:p>
    <w:p>
      <w:pPr>
        <w:pStyle w:val="Normal"/>
        <w:jc w:val="both"/>
        <w:rPr>
          <w:b/>
          <w:b/>
        </w:rPr>
      </w:pPr>
      <w:r>
        <w:rPr/>
        <w:t>Выполнение работ по содержанию объектов озеленения общего пользования (парки, скверы, сады, бульвары)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: 3 110 478 рублей 37 копеек</w:t>
      </w:r>
    </w:p>
    <w:p>
      <w:pPr>
        <w:pStyle w:val="Normal"/>
        <w:rPr/>
      </w:pPr>
      <w:r>
        <w:rPr/>
        <w:t xml:space="preserve">  </w:t>
      </w:r>
      <w:r>
        <w:rPr/>
        <w:t>(Три миллиона сто десять тысяч четыреста семьдесят восемь рублей 37 копеек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2</w:t>
      </w:r>
    </w:p>
    <w:p>
      <w:pPr>
        <w:pStyle w:val="Normal"/>
        <w:jc w:val="both"/>
        <w:rPr>
          <w:b/>
          <w:b/>
        </w:rPr>
      </w:pPr>
      <w:r>
        <w:rPr/>
        <w:t>Выполнение работ по содержанию объектов озеленения общего пользования (парки, скверы, сады, бульвары)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:  2 702 740 рублей 28</w:t>
      </w:r>
      <w:r>
        <w:rPr/>
        <w:t xml:space="preserve">  </w:t>
      </w:r>
      <w:r>
        <w:rPr>
          <w:b/>
        </w:rPr>
        <w:t>копеек</w:t>
      </w:r>
    </w:p>
    <w:p>
      <w:pPr>
        <w:pStyle w:val="Normal"/>
        <w:rPr/>
      </w:pPr>
      <w:r>
        <w:rPr/>
        <w:t xml:space="preserve"> </w:t>
      </w:r>
      <w:r>
        <w:rPr/>
        <w:t>(Два миллиона семьсот две тысячи семьсот сорок рублей 28 копеек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3</w:t>
      </w:r>
    </w:p>
    <w:p>
      <w:pPr>
        <w:pStyle w:val="Normal"/>
        <w:jc w:val="both"/>
        <w:rPr>
          <w:b/>
          <w:b/>
        </w:rPr>
      </w:pPr>
      <w:r>
        <w:rPr/>
        <w:t>Выполнение работ по содержанию объектов озеленения общего пользования (парки, скверы, сады, бульвары)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:  3 756 081 рубль 35</w:t>
      </w:r>
      <w:r>
        <w:rPr/>
        <w:t xml:space="preserve">  </w:t>
      </w:r>
      <w:r>
        <w:rPr>
          <w:b/>
        </w:rPr>
        <w:t>копеек</w:t>
      </w:r>
    </w:p>
    <w:p>
      <w:pPr>
        <w:pStyle w:val="Normal"/>
        <w:rPr/>
      </w:pPr>
      <w:r>
        <w:rPr/>
        <w:t xml:space="preserve"> </w:t>
      </w:r>
      <w:r>
        <w:rPr/>
        <w:t>(Три миллиона семьсот пятьдесят шесть тысяч восемьдесят один  рубль 35 копеек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4</w:t>
      </w:r>
    </w:p>
    <w:p>
      <w:pPr>
        <w:pStyle w:val="Normal"/>
        <w:jc w:val="both"/>
        <w:rPr>
          <w:b/>
          <w:b/>
        </w:rPr>
      </w:pPr>
      <w:r>
        <w:rPr/>
        <w:t>Выполнение работ по зимнему содержанию мест массового отдыха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:  1 495 812 рублей 97</w:t>
      </w:r>
      <w:r>
        <w:rPr/>
        <w:t xml:space="preserve">  </w:t>
      </w:r>
      <w:r>
        <w:rPr>
          <w:b/>
        </w:rPr>
        <w:t>копеек</w:t>
      </w:r>
    </w:p>
    <w:p>
      <w:pPr>
        <w:pStyle w:val="Normal"/>
        <w:rPr/>
      </w:pPr>
      <w:r>
        <w:rPr/>
        <w:t xml:space="preserve"> </w:t>
      </w:r>
      <w:r>
        <w:rPr/>
        <w:t>(Один миллион четыреста девяносто пять тысяч восемьсот двенадцать рублей 97 копеек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5</w:t>
      </w:r>
    </w:p>
    <w:p>
      <w:pPr>
        <w:pStyle w:val="Normal"/>
        <w:jc w:val="both"/>
        <w:rPr>
          <w:b/>
          <w:b/>
        </w:rPr>
      </w:pPr>
      <w:r>
        <w:rPr/>
        <w:t xml:space="preserve">Выполнение работ по содержанию внутриквартальных проездов и дорог частного сектора 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:  2 936 400 рублей 00</w:t>
      </w:r>
      <w:r>
        <w:rPr/>
        <w:t xml:space="preserve">  </w:t>
      </w:r>
      <w:r>
        <w:rPr>
          <w:b/>
        </w:rPr>
        <w:t>копеек</w:t>
      </w:r>
    </w:p>
    <w:p>
      <w:pPr>
        <w:pStyle w:val="Normal"/>
        <w:rPr/>
      </w:pPr>
      <w:r>
        <w:rPr/>
        <w:t xml:space="preserve"> </w:t>
      </w:r>
      <w:r>
        <w:rPr/>
        <w:t>(Два миллиона девятьсот тридцать шесть тысяч четыреста рублей 00 копеек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6</w:t>
      </w:r>
    </w:p>
    <w:p>
      <w:pPr>
        <w:pStyle w:val="Normal"/>
        <w:jc w:val="both"/>
        <w:rPr>
          <w:b/>
          <w:b/>
        </w:rPr>
      </w:pPr>
      <w:r>
        <w:rPr/>
        <w:t>Выполнение работ по содержанию лестниц и родник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:  722 700 рублей 92</w:t>
      </w:r>
      <w:r>
        <w:rPr/>
        <w:t xml:space="preserve">  </w:t>
      </w:r>
      <w:r>
        <w:rPr>
          <w:b/>
        </w:rPr>
        <w:t>копейки</w:t>
      </w:r>
    </w:p>
    <w:p>
      <w:pPr>
        <w:pStyle w:val="Normal"/>
        <w:rPr/>
      </w:pPr>
      <w:r>
        <w:rPr/>
        <w:t xml:space="preserve"> </w:t>
      </w:r>
      <w:r>
        <w:rPr/>
        <w:t>(Семьсот двадцать две тысячи семьсот рублей 92 копейки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7</w:t>
      </w:r>
    </w:p>
    <w:p>
      <w:pPr>
        <w:pStyle w:val="Normal"/>
        <w:jc w:val="both"/>
        <w:rPr>
          <w:b/>
          <w:b/>
        </w:rPr>
      </w:pPr>
      <w:r>
        <w:rPr/>
        <w:t>Оказание услуг перевозки с предоставлением и технической эксплуатацией легкового автомобиля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:  1 090 000 рублей 00  копеек</w:t>
      </w:r>
    </w:p>
    <w:p>
      <w:pPr>
        <w:pStyle w:val="Normal"/>
        <w:rPr/>
      </w:pPr>
      <w:r>
        <w:rPr/>
        <w:t xml:space="preserve"> </w:t>
      </w:r>
      <w:r>
        <w:rPr/>
        <w:t>(Один миллион девяносто тысяч рублей 00 копее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звещение о проведении</w:t>
      </w:r>
      <w:r>
        <w:rPr/>
        <w:t xml:space="preserve"> открытого аукциона № 407А от 17 ноября 2009 года было опубликовано в «Официальном бюллетене органов местного самоуправления и муниципального образования город Пермь» и размещено на сайте администрации г.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     17 ноября 2009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75"/>
        <w:gridCol w:w="4536"/>
        <w:gridCol w:w="449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"Агрофирма ЭЛИТА" 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39, г. Пермь, ул. Краснова, 1, офис 113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МФ "Спарго"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58,  г. Пермь, ул. 9-ое Января, д. 1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Зеленстрой"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39, г.Пермь, ул. Краснова, 1, офис 119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ООО "СПЕЦСТРОЙ-БАТ",                                  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65,  г.Пермь, ул. Энергетиков, 5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color w:val="000000"/>
              </w:rPr>
              <w:t xml:space="preserve">ООО "ПермПромСервис" </w:t>
            </w:r>
            <w:r>
              <w:rPr>
                <w:bCs/>
                <w:color w:val="000000"/>
                <w:sz w:val="22"/>
                <w:szCs w:val="22"/>
              </w:rPr>
              <w:t xml:space="preserve">                   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00,  г. Пермь, ул. Встречная,35а, оф. 13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Мегаполис"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89, г. Пермь, ул. Балхашская, 85, офис 1</w:t>
            </w:r>
          </w:p>
        </w:tc>
      </w:tr>
      <w:tr>
        <w:trPr>
          <w:trHeight w:val="3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ОО "Пермь-Благоустройство"</w:t>
            </w:r>
            <w:r>
              <w:rPr>
                <w:bCs/>
                <w:color w:val="000000"/>
                <w:sz w:val="22"/>
                <w:szCs w:val="22"/>
              </w:rPr>
              <w:t xml:space="preserve">                                                        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00, г.Пермь, ул. Козьмы Минина, 12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Садово-парковое хозяйство"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1,  г.Пермь, ул.Крондштатская,3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П Макарова Марина Аркадьевна 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5,    г. Пермь, ул.Нейвинская, 11-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ОАО "Пермавтодор</w:t>
            </w:r>
            <w:r>
              <w:rPr>
                <w:bCs/>
                <w:color w:val="000000"/>
              </w:rPr>
              <w:t>"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81, г. Пермь, Ш. Космонавтов, 61а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Мегаполис"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89, г. Пермь, ул. Балхашская, 85, офис 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П Макарова Марина Аркадьевна 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5,    г. Пермь, ул.Нейвинская, 11-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ОО "Радуга"              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614068, г. Пермь, ул. Плеханова,2А 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МФ "Спарго"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58,  г. Пермь, ул. 9-ое Января, д. 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ОО "Пермь-Благоустройство"</w:t>
            </w:r>
            <w:r>
              <w:rPr>
                <w:bCs/>
                <w:color w:val="000000"/>
                <w:sz w:val="22"/>
                <w:szCs w:val="22"/>
              </w:rPr>
              <w:t xml:space="preserve">                                                        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00, г.Пермь, ул. Козьмы Минина, 12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 "СПЕЦСТРОЙ-БАТ"                                  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65,  г.Пермь, ул. Энергетиков, 5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АО "Пермавтодор</w:t>
            </w:r>
            <w:r>
              <w:rPr>
                <w:bCs/>
                <w:color w:val="000000"/>
              </w:rPr>
              <w:t>"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81, г. Пермь, Ш. Космонавтов,61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color w:val="000000"/>
              </w:rPr>
              <w:t xml:space="preserve">ООО "ПермПромСервис" </w:t>
            </w:r>
            <w:r>
              <w:rPr>
                <w:bCs/>
                <w:color w:val="000000"/>
                <w:sz w:val="22"/>
                <w:szCs w:val="22"/>
              </w:rPr>
              <w:t xml:space="preserve">                   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00,  г. Пермь, ул. Встречная,35а, оф. 13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ОО "Антек</w:t>
            </w:r>
            <w:r>
              <w:rPr>
                <w:bCs/>
                <w:color w:val="000000"/>
              </w:rPr>
              <w:t>"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00, г. Пермь, ул. Пушкина,9 оф. 1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Зеленстрой"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39, г.Пермь, ул. Краснова, 1, офис 119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"Агрофирма ЭЛИТА" 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39, г. Пермь, ул. Краснова, 1, офис 113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Мегаполис"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89, г. Пермь, ул. Балхашская, 85, офис 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Некоммерческое партнерство "Поддержки инициатив по благоустройству и озеленению г. Перми "Зеленый город"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00, г. Пермь, ул. Луначарского,51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Садово-парковое хозяйство"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1,  г.Пермь, ул.Крондштатская,3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ОО "Радуга"              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614068, г. Пермь, ул. Плеханова,2А 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МФ "Спарго"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58,  г. Пермь, ул. 9-ое Января, д. 1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 "СПЕЦСТРОЙ-БАТ"                                  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65,  г.Пермь, ул. Энергетиков, 5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color w:val="000000"/>
              </w:rPr>
              <w:t xml:space="preserve">ООО "ПермПромСервис" </w:t>
            </w:r>
            <w:r>
              <w:rPr>
                <w:bCs/>
                <w:color w:val="000000"/>
                <w:sz w:val="22"/>
                <w:szCs w:val="22"/>
              </w:rPr>
              <w:t xml:space="preserve">                   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00,  г. Пермь, ул. Встречная,35а, оф. 13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"Агрофирма ЭЛИТА" 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39, г. Пермь, ул. Краснова, 1, офис 113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Зеленстрой"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39, г.Пермь, ул. Краснова, 1, офис 119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ОО "Пермь-Благоустройство"</w:t>
            </w:r>
            <w:r>
              <w:rPr>
                <w:bCs/>
                <w:color w:val="000000"/>
                <w:sz w:val="22"/>
                <w:szCs w:val="22"/>
              </w:rPr>
              <w:t xml:space="preserve">                                                        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00, г.Пермь, ул. Козьмы Минина, 12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ООО "Строй-Приоритет"                  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111, г. Пермь, ул. Солдатова,36 оф. 83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АО "Пермавтодор"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81, г. Пермь, Ш. Космонавтов,61а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Мегаполис"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89, г. Пермь, ул. Балхашская, 85, офис 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Садово-парковое хозяйство"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1,  г.Пермь, ул.Крондштатская,3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П Макарова Марина Аркадьевна 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5,    г. Пермь, ул.Нейвинская, 11-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МФ "Спарго"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58,  г. Пермь, ул. 9-ое Января, д. 1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 "СПЕЦСТРОЙ-БАТ"                                  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65,  г.Пермь, ул. Энергетиков, 5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"Агрофирма ЭЛИТА" 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39, г. Пермь, ул. Краснова, 1, офис 113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Зеленстрой"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39, г.Пермь, ул. Краснова, 1, офис 119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ОО "Пермь-Благоустройство"</w:t>
            </w:r>
            <w:r>
              <w:rPr>
                <w:bCs/>
                <w:color w:val="000000"/>
                <w:sz w:val="22"/>
                <w:szCs w:val="22"/>
              </w:rPr>
              <w:t xml:space="preserve">                                                        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00, г.Пермь, ул. Козьмы Минина, 12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АО "Пермавтодор</w:t>
            </w:r>
            <w:r>
              <w:rPr>
                <w:bCs/>
                <w:color w:val="000000"/>
              </w:rPr>
              <w:t>"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81, г. Пермь, Ш. Космонавтов,61а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ОО "Большой Урал"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00, г. Пермь, ул. Коммунистическая,1а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ОО "Би-спецтранс"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" 614000, г. Пермь, ул. Большевистская,48 оф. 15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color w:val="000000"/>
              </w:rPr>
              <w:t xml:space="preserve">ООО "ПермПромСервис" </w:t>
            </w:r>
            <w:r>
              <w:rPr>
                <w:bCs/>
                <w:color w:val="000000"/>
                <w:sz w:val="22"/>
                <w:szCs w:val="22"/>
              </w:rPr>
              <w:t xml:space="preserve">                   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00,  г. Пермь, ул. Встречная,35а, оф. 13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ОО "Би-спецтранс"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" 614000, г. Пермь, ул. Большевистская,48 оф. 1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Мегаполис"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89, г. Пермь, ул. Балхашская, 85, офис 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МФ "Спарго"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58,  г. Пермь, ул. 9-ое Января, д. 1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 "СПЕЦСТРОЙ-БАТ",                                  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65,  г.Пермь, ул. Энергетиков, 5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color w:val="000000"/>
              </w:rPr>
              <w:t xml:space="preserve">ООО "ПермПромСервис" </w:t>
            </w:r>
            <w:r>
              <w:rPr>
                <w:bCs/>
                <w:color w:val="000000"/>
                <w:sz w:val="22"/>
                <w:szCs w:val="22"/>
              </w:rPr>
              <w:t xml:space="preserve">                   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00,  г. Пермь, ул. Встречная,35а, оф. 13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ОО "Большой Урал"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00, г. Пермь, ул. Коммунистическая,1а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ОО "Пермь-Благоустройство"</w:t>
            </w:r>
            <w:r>
              <w:rPr>
                <w:bCs/>
                <w:color w:val="000000"/>
                <w:sz w:val="22"/>
                <w:szCs w:val="22"/>
              </w:rPr>
              <w:t xml:space="preserve">                                                        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00, г.Пермь, ул. Козьмы Минина, 12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АО "Пермавтодор"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81, г. Пермь, Ш. Космонавтов,61а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ОО "Радуга"              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614068, г. Пермь, ул. Плеханова,2А 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 "СПЕЦСТРОЙ-БАТ",                                  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65,  г.Пермь, ул. Энергетиков, 5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ОО "Пермь-Благоустройство"</w:t>
            </w:r>
            <w:r>
              <w:rPr>
                <w:bCs/>
                <w:color w:val="000000"/>
                <w:sz w:val="22"/>
                <w:szCs w:val="22"/>
              </w:rPr>
              <w:t xml:space="preserve">                                                        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00, г.Пермь, ул. Козьмы Минина, 12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АО "Пермавтодор</w:t>
            </w:r>
            <w:r>
              <w:rPr>
                <w:bCs/>
                <w:color w:val="000000"/>
              </w:rPr>
              <w:t>"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81, г. Пермь, Ш. Космонавтов,61а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Мегаполис"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89, г. Пермь, ул. Балхашская, 85, офис 1</w:t>
            </w:r>
          </w:p>
        </w:tc>
      </w:tr>
      <w:tr>
        <w:trPr>
          <w:trHeight w:val="3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ОО "Би-спецтранс"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00, г. Пермь, ул. Большевистская,48 оф. 1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ООО "Ацесс</w:t>
            </w:r>
            <w:r>
              <w:rPr>
                <w:bCs/>
                <w:color w:val="000000"/>
              </w:rPr>
              <w:t>"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614065, г. Пермь, Шоссе Космонавтов, 353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ИП Вакуленко О.М.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37, г. Пермь, ул. Набережная,35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ОО "Твое такси"  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10, г. Пермь, ул. Куйбышева, 106, оф. 11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ИП Вакуленко О.М.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37, г. Пермь, ул. Набережная,35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пустить к участию в открытом аукционе по лоту №1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"Агрофирма ЭЛИТА"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О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люкина Н.А. Трофимов Д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МФ "Спарго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О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люкина Н.А. Трофимов Д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Зеленстрой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О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люкина Н.А. Трофимов Д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 "СПЕЦСТРОЙ-БАТ",                                 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О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люкина Н.А. Трофимов Д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color w:val="000000"/>
              </w:rPr>
              <w:t xml:space="preserve">ООО "ПермПромСервис" </w:t>
            </w:r>
            <w:r>
              <w:rPr>
                <w:bCs/>
                <w:color w:val="000000"/>
                <w:sz w:val="22"/>
                <w:szCs w:val="22"/>
              </w:rPr>
              <w:t xml:space="preserve">                  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О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люкина Н.А. Трофимов Д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Мегаполис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О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люкина Н.А. Трофимов Д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ОО "Пермь-Благоустройство"</w:t>
            </w:r>
            <w:r>
              <w:rPr>
                <w:bCs/>
                <w:color w:val="000000"/>
                <w:sz w:val="22"/>
                <w:szCs w:val="22"/>
              </w:rPr>
              <w:t xml:space="preserve">                                                       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О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люкина Н.А. Трофимов Д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Садово-парковое хозяйство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О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люкина Н.А. Трофимов Д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П Макарова Марина Аркадьевна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О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люкина Н.А. Трофимов Д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АО "Пермавтодор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О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люкина Н.А. Трофимов Д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пустить к участию в открытом аукционе по лоту № 2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Мегаполис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О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люкина Н.А. Трофимов Д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П Макарова Марина Аркадьевна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О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люкина Н.А. Трофимов Д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ОО "Радуга"             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О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люкина Н.А. Трофимов Д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МФ "Спарго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О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люкина Н.А. Трофимов Д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ОО "Пермь-Благоустройство"</w:t>
            </w:r>
            <w:r>
              <w:rPr>
                <w:bCs/>
                <w:color w:val="000000"/>
                <w:sz w:val="22"/>
                <w:szCs w:val="22"/>
              </w:rPr>
              <w:t xml:space="preserve">                                                       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О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люкина Н.А. Трофимов Д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 "СПЕЦСТРОЙ-БАТ"                                 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О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люкина Н.А. Трофимов Д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АО "Пермавтодор</w:t>
            </w:r>
            <w:r>
              <w:rPr>
                <w:bCs/>
                <w:color w:val="000000"/>
              </w:rPr>
              <w:t>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О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люкина Н.А. Трофимов Д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color w:val="000000"/>
              </w:rPr>
              <w:t xml:space="preserve">ООО "ПермПромСервис" </w:t>
            </w:r>
            <w:r>
              <w:rPr>
                <w:bCs/>
                <w:color w:val="000000"/>
                <w:sz w:val="22"/>
                <w:szCs w:val="22"/>
              </w:rPr>
              <w:t xml:space="preserve">                  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О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люкина Н.А. Трофимов Д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ОО "Антек</w:t>
            </w:r>
            <w:r>
              <w:rPr>
                <w:bCs/>
                <w:color w:val="000000"/>
              </w:rPr>
              <w:t>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О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люкина Н.А. Трофимов Д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Зеленстрой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О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люкина Н.А. Трофим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"Агрофирма ЭЛИТА"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О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люкина Н.А. Трофим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 Допустить к участию в открытом аукционе по лоту № 3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Мегаполис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О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люкина Н.А. Трофимов Д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Некоммерческое партнерство "Поддержки инициатив по благоустройству и озеленению г. Перми "Зеленый город"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О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люкина Н.А. Трофимов Д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Садово-парковое хозяйство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О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люкина Н.А. Трофимов Д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ОО "Радуга"             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О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люкина Н.А. Трофимов Д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МФ "Спарго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О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люкина Н.А. Трофимов Д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 "СПЕЦСТРОЙ-БАТ"                                 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О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люкина Н.А. Трофимов Д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color w:val="000000"/>
              </w:rPr>
              <w:t xml:space="preserve">ООО "ПермПромСервис" </w:t>
            </w:r>
            <w:r>
              <w:rPr>
                <w:bCs/>
                <w:color w:val="000000"/>
                <w:sz w:val="22"/>
                <w:szCs w:val="22"/>
              </w:rPr>
              <w:t xml:space="preserve">                  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О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люкина Н.А. Трофимов Д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"Агрофирма ЭЛИТА"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О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люкина Н.А. Трофимов Д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Зеленстрой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О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люкина Н.А. Трофимов Д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ОО "Пермь-Благоустройство"</w:t>
            </w:r>
            <w:r>
              <w:rPr>
                <w:bCs/>
                <w:color w:val="000000"/>
                <w:sz w:val="22"/>
                <w:szCs w:val="22"/>
              </w:rPr>
              <w:t xml:space="preserve">                                                       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О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люкина Н.А. Трофим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ОО "Строй-Приоритет"                  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О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люкина Н.А. Трофим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АО "Пермавтодор"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О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люкина Н.А. Трофим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4. Допустить к участию в открытом аукционе по лоту № 4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Мегаполис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О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люкина Н.А. Трофимов Д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Садово-парковое хозяйство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О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люкина Н.А. Трофимов Д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П Макарова Марина Аркадьевна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О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люкина Н.А. Трофимов Д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МФ "Спарго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О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люкина Н.А. Трофимов Д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 "СПЕЦСТРОЙ-БАТ"                                 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О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люкина Н.А. Трофимов Д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"Агрофирма ЭЛИТА"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О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люкина Н.А. Трофимов Д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Зеленстрой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О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люкина Н.А. Трофимов Д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ОО "Пермь-Благоустройство"</w:t>
            </w:r>
            <w:r>
              <w:rPr>
                <w:bCs/>
                <w:color w:val="000000"/>
                <w:sz w:val="22"/>
                <w:szCs w:val="22"/>
              </w:rPr>
              <w:t xml:space="preserve">                                                       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О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люкина Н.А. Трофимов Д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АО "Пермавтодор</w:t>
            </w:r>
            <w:r>
              <w:rPr>
                <w:bCs/>
                <w:color w:val="000000"/>
              </w:rPr>
              <w:t>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О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люкина Н.А. Трофимов Д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ОО "Большой Урал"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О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люкина Н.А. Трофим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ОО "Би-спецтранс"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О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люкина Н.А. Трофимов Д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color w:val="000000"/>
              </w:rPr>
              <w:t xml:space="preserve">ООО "ПермПромСервис" </w:t>
            </w:r>
            <w:r>
              <w:rPr>
                <w:bCs/>
                <w:color w:val="000000"/>
                <w:sz w:val="22"/>
                <w:szCs w:val="22"/>
              </w:rPr>
              <w:t xml:space="preserve">                  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О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люкина Н.А. Трофимов Д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За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опустить к участию в открытом аукционе по лоту № 5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ОО "Би-спецтранс"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О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люкина Н.А. Трофимов Д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Мегаполис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О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люкина Н.А. Трофимов Д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МФ "Спарго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О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люкина Н.А. Трофимов Д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 "СПЕЦСТРОЙ-БАТ",                                 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О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люкина Н.А. Трофимов Д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color w:val="000000"/>
              </w:rPr>
              <w:t xml:space="preserve">ООО "ПермПромСервис" </w:t>
            </w:r>
            <w:r>
              <w:rPr>
                <w:bCs/>
                <w:color w:val="000000"/>
                <w:sz w:val="22"/>
                <w:szCs w:val="22"/>
              </w:rPr>
              <w:t xml:space="preserve">                  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О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люкина Н.А. Трофимов Д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ОО "Большой Урал"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О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люкина Н.А. Трофимов Д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ОО "Пермь-Благоустройство"</w:t>
            </w:r>
            <w:r>
              <w:rPr>
                <w:bCs/>
                <w:color w:val="000000"/>
                <w:sz w:val="22"/>
                <w:szCs w:val="22"/>
              </w:rPr>
              <w:t xml:space="preserve">                                                       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О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люкина Н.А. Трофимов Д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АО "Пермавтодор"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О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люкина Н.А. Трофимов Д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ОО "Би-спецтранс"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О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люкина Н.А. Трофимов Д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пустить к участию в открытом аукционе по лоту № 6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ОО "Радуга"             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О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люкина Н.А. Трофимов Д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 "СПЕЦСТРОЙ-БАТ",                                 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О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люкина Н.А. Трофимов Д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ОО "Пермь-Благоустройство"</w:t>
            </w:r>
            <w:r>
              <w:rPr>
                <w:bCs/>
                <w:color w:val="000000"/>
                <w:sz w:val="22"/>
                <w:szCs w:val="22"/>
              </w:rPr>
              <w:t xml:space="preserve">                                                       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О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люкина Н.А. Трофимов Д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АО "Пермавтодор</w:t>
            </w:r>
            <w:r>
              <w:rPr>
                <w:bCs/>
                <w:color w:val="000000"/>
              </w:rPr>
              <w:t>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О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люкина Н.А. Трофимов Д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Мегаполис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О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люкина Н.А. Трофимов Д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ОО "Би-спецтранс"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О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люкина Н.А. Трофимов Д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ООО "Ацесс</w:t>
            </w:r>
            <w:r>
              <w:rPr>
                <w:bCs/>
                <w:color w:val="000000"/>
              </w:rPr>
              <w:t>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О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люкина Н.А. Трофимов Д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ИП Вакуленко О.М.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О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люкина Н.А. Трофимов Д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ОО "Радуга"             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О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люкина Н.А. Трофимов Д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пустить к участию в открытом аукционе по лоту № 7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ОО "Твое такси" 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О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люкина Н.А. Трофимов Д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ИП Вакуленко О.М.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О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люкина Н.А. Трофимов Д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8. Отказать в допуске к участию в открытом аукционе по лоту № 7 следующим участникам размещения заказа, подавшим заявки на участие в аукционе: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620"/>
        <w:gridCol w:w="1440"/>
        <w:gridCol w:w="2520"/>
        <w:gridCol w:w="1800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ООО "</w:t>
            </w:r>
            <w:r>
              <w:rPr>
                <w:sz w:val="22"/>
                <w:szCs w:val="22"/>
              </w:rPr>
              <w:t>Твое такс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.п 5 п.12, п. 17 раздела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ставлен документ, подтверждающий внесение денежных средств в качестве обеспечения заявки на участие в аукционе   (в платежном поручении отсутствует отметка банка о списании денеж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О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люкина Н.А. Трофимов Д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ирилл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Член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офимов Д.А.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люкина Н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солапова И.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854"/>
        </w:tabs>
        <w:ind w:left="185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spacing w:before="240" w:after="120"/>
      <w:ind w:left="720" w:hanging="0"/>
      <w:outlineLvl w:val="2"/>
    </w:pPr>
    <w:rPr>
      <w:rFonts w:ascii="Courier New" w:hAnsi="Courier New" w:cs="Courier New"/>
      <w:b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6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9:05:00Z</dcterms:created>
  <dc:creator>ump15</dc:creator>
  <dc:description/>
  <cp:keywords/>
  <dc:language>en-US</dc:language>
  <cp:lastModifiedBy>USER</cp:lastModifiedBy>
  <cp:lastPrinted>2009-12-15T10:43:00Z</cp:lastPrinted>
  <dcterms:modified xsi:type="dcterms:W3CDTF">2009-12-15T09:52:00Z</dcterms:modified>
  <cp:revision>40</cp:revision>
  <dc:subject/>
  <dc:title>ПРОТОКОЛ № 01/03-07</dc:title>
</cp:coreProperties>
</file>