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381А/1/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</w:t>
      </w:r>
      <w:r>
        <w:rPr>
          <w:bCs/>
        </w:rPr>
        <w:t xml:space="preserve"> </w:t>
      </w:r>
      <w:r>
        <w:rPr>
          <w:b/>
          <w:bCs/>
        </w:rPr>
        <w:t>на выполнение работ по</w:t>
      </w:r>
      <w:r>
        <w:rPr>
          <w:b/>
        </w:rPr>
        <w:t xml:space="preserve"> содержанию объектов благоустро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джоникидзевского района г. Перми в 2010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бюджетного учреждения «Благоустройст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джоникидзев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920" w:hanging="7920"/>
        <w:jc w:val="center"/>
        <w:rPr>
          <w:bCs/>
        </w:rPr>
      </w:pPr>
      <w:r>
        <w:rPr>
          <w:bCs/>
        </w:rPr>
        <w:t>г. Пермь                                                                                                                 «15» декабря 2009 года</w:t>
      </w:r>
    </w:p>
    <w:p>
      <w:pPr>
        <w:pStyle w:val="Normal"/>
        <w:ind w:left="7560" w:hanging="792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</w:t>
      </w:r>
      <w:r>
        <w:rPr>
          <w:bCs/>
        </w:rPr>
        <w:t>16 часов 00 минут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1</w:t>
      </w:r>
      <w:r>
        <w:rPr/>
        <w:t xml:space="preserve"> в соответствии с  предписанием УФАС по Пермскому краю от 11.12.2009 г.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</w:t>
      </w:r>
      <w:r>
        <w:rPr>
          <w:bCs/>
          <w:highlight w:val="yellow"/>
        </w:rPr>
        <w:t xml:space="preserve"> </w:t>
      </w:r>
      <w:r>
        <w:rPr>
          <w:bCs/>
        </w:rPr>
        <w:t>рассмотрении заявок на участие в открытом аукционе на право заключения муниципального контракта на выполнение работ по</w:t>
      </w:r>
      <w:r>
        <w:rPr/>
        <w:t xml:space="preserve"> содержанию объектов благоустройства Орджоникидзевского района  г. Перми в 2010 году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редседатель комиссии:</w:t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Члены комиссии:</w:t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 </w:t>
            </w:r>
            <w:r>
              <w:rPr/>
              <w:t>Р.Ю. Чепкасов</w:t>
            </w:r>
          </w:p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 xml:space="preserve">Д.А. Трофимов </w:t>
                  </w:r>
                </w:p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>Д.А.Мохов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>Н.Ю. Савина</w:t>
                  </w:r>
                </w:p>
              </w:tc>
            </w:tr>
          </w:tbl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Муниципальное бюджетное учреждение «Благоустройство Орджоникидзевского </w:t>
      </w:r>
    </w:p>
    <w:p>
      <w:pPr>
        <w:pStyle w:val="Normal"/>
        <w:jc w:val="both"/>
        <w:rPr/>
      </w:pPr>
      <w:r>
        <w:rPr/>
        <w:t>района»</w:t>
      </w:r>
    </w:p>
    <w:p>
      <w:pPr>
        <w:pStyle w:val="Normal"/>
        <w:jc w:val="both"/>
        <w:rPr/>
      </w:pPr>
      <w:r>
        <w:rPr/>
        <w:t>Директор: Некрасов Николай Иванович</w:t>
      </w:r>
    </w:p>
    <w:p>
      <w:pPr>
        <w:pStyle w:val="Normal"/>
        <w:jc w:val="both"/>
        <w:rPr/>
      </w:pPr>
      <w:r>
        <w:rPr/>
        <w:t>Адрес: 614038, г. Пермь, ул. Веденеева, 86/а</w:t>
      </w:r>
    </w:p>
    <w:p>
      <w:pPr>
        <w:pStyle w:val="Normal"/>
        <w:jc w:val="both"/>
        <w:rPr/>
      </w:pPr>
      <w:r>
        <w:rPr/>
        <w:t>Телефон: 8 (342) 284-35-64, 284-35-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 xml:space="preserve">Предмет открытого аукциона: </w:t>
      </w:r>
      <w:r>
        <w:rPr>
          <w:bCs/>
        </w:rPr>
        <w:t>Выполнение работ по</w:t>
      </w:r>
      <w:r>
        <w:rPr/>
        <w:t xml:space="preserve"> содержанию объектов благоустройства Орджоникидзевского района г. Перми в 2010 году.</w:t>
      </w:r>
    </w:p>
    <w:p>
      <w:pPr>
        <w:pStyle w:val="TextBody"/>
        <w:spacing w:before="0" w:after="0"/>
        <w:jc w:val="both"/>
        <w:rPr/>
      </w:pPr>
      <w:r>
        <w:rPr/>
        <w:t>Лот№1 - Содержание дорог в микрорайонах частной застройки, расположенных в левобережной части Орджоникидзевского района г.Перми.</w:t>
      </w:r>
    </w:p>
    <w:p>
      <w:pPr>
        <w:pStyle w:val="TextBody"/>
        <w:spacing w:before="0" w:after="0"/>
        <w:jc w:val="both"/>
        <w:rPr/>
      </w:pPr>
      <w:r>
        <w:rPr/>
        <w:t>Лот№2 - Содержание дорог в микрорайонах частной застройки, расположенных в правобережной части Орджоникидзевского района г.Перми.</w:t>
      </w:r>
    </w:p>
    <w:p>
      <w:pPr>
        <w:pStyle w:val="TextBody"/>
        <w:spacing w:before="0" w:after="0"/>
        <w:jc w:val="both"/>
        <w:rPr/>
      </w:pPr>
      <w:r>
        <w:rPr/>
        <w:t>Лот№3 - Содержание внутриквартальных проездов, расположенных в левобережной части Орджоникидзевского района г.Перми.</w:t>
      </w:r>
    </w:p>
    <w:p>
      <w:pPr>
        <w:pStyle w:val="TextBody"/>
        <w:spacing w:before="0" w:after="0"/>
        <w:jc w:val="both"/>
        <w:rPr/>
      </w:pPr>
      <w:r>
        <w:rPr/>
        <w:t>Лот№4 - Содержание внутриквартальных проездов, расположенных в правобережной части Орджоникидзевского района г.Перми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>
          <w:b/>
          <w:b/>
        </w:rPr>
      </w:pPr>
      <w:r>
        <w:rPr/>
        <w:t>Лот №1 - 3606373 (Три миллиона шестьсот шесть тысяч триста семьдесят три) рубля 05 копеек.</w:t>
      </w:r>
    </w:p>
    <w:p>
      <w:pPr>
        <w:pStyle w:val="Normal"/>
        <w:jc w:val="both"/>
        <w:rPr/>
      </w:pPr>
      <w:r>
        <w:rPr/>
        <w:t>Лот №2 - 1610256 (Один миллион шестьсот десять тысяч двести пятьдесят шесть) рублей 26 копеек.</w:t>
      </w:r>
    </w:p>
    <w:p>
      <w:pPr>
        <w:pStyle w:val="Normal"/>
        <w:jc w:val="both"/>
        <w:rPr/>
      </w:pPr>
      <w:r>
        <w:rPr/>
        <w:t>Лот №3 - 3786475 (Три миллиона семьсот восемьдесят шесть тысяч четыреста семьдесят пять) рублей 91 копейка.</w:t>
      </w:r>
    </w:p>
    <w:p>
      <w:pPr>
        <w:pStyle w:val="Normal"/>
        <w:jc w:val="both"/>
        <w:rPr/>
      </w:pPr>
      <w:r>
        <w:rPr/>
        <w:t xml:space="preserve">Лот №4 – 2272684 (Два миллиона двести семьдесят две тысячи шестьсот восемьдесят четыре) рубля 81 копей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mallCaps/>
          <w:szCs w:val="26"/>
        </w:rPr>
        <w:t>Решили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</w:rPr>
      </w:pPr>
      <w:r>
        <w:rPr/>
        <w:t xml:space="preserve">На основании пункта 1 Предписания УФАС по Пермскому краю от 11.12.2009 г. 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 отменить протокол рассмотрения заявок на участие в открытом аукционе </w:t>
      </w:r>
      <w:r>
        <w:rPr>
          <w:bCs/>
        </w:rPr>
        <w:t>№ 381А/1/1 от 03</w:t>
      </w:r>
      <w:r>
        <w:rPr/>
        <w:t>.12.2009г. на выполнение работ по содержанию объектов благоустройства Орджоникидзевского района г. Перми в 2010 году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</w:rPr>
      </w:pPr>
      <w:r>
        <w:rPr>
          <w:bCs/>
        </w:rPr>
        <w:t xml:space="preserve">Провести повторную процедуру рассмотрения заявок на участие </w:t>
      </w:r>
      <w:r>
        <w:rPr/>
        <w:t>в открытом аукционе на выполнение работ по содержанию объектов благоустройства Орджоникидзевского района г. Перми в 2010 году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528"/>
      </w:tblGrid>
      <w:tr>
        <w:trPr>
          <w:trHeight w:val="5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>
          <w:trHeight w:val="2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К «МагТрансСтрой»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02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Основа-Плюс»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02" w:hanging="360"/>
              <w:jc w:val="both"/>
              <w:rPr/>
            </w:pPr>
            <w:r>
              <w:rPr>
                <w:b/>
                <w:sz w:val="20"/>
                <w:szCs w:val="20"/>
              </w:rPr>
              <w:t>ООО «ЭСККАС»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jc w:val="both"/>
              <w:rPr/>
            </w:pPr>
            <w:r>
              <w:rPr>
                <w:b/>
                <w:sz w:val="20"/>
                <w:szCs w:val="20"/>
              </w:rPr>
              <w:t>ООО «СПЕЦСТРОЙ-БАТ»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02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Автотекс»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02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-Приоритет»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02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БОР»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02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02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СК «Константа»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02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Пермавтодор»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02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Актив»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02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ТАЛЛОКОМ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sz w:val="20"/>
                <w:szCs w:val="20"/>
              </w:rPr>
              <w:t>614506 Пермский край, Пермский район, д. Кондратово, ул.Карла Маркса, д. 8А оф.6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, ул. Уинская, 5-11</w:t>
            </w:r>
          </w:p>
          <w:p>
            <w:pPr>
              <w:pStyle w:val="Normal"/>
              <w:ind w:left="-108" w:right="-47" w:hanging="0"/>
              <w:rPr/>
            </w:pPr>
            <w:r>
              <w:rPr>
                <w:b/>
                <w:sz w:val="20"/>
                <w:szCs w:val="20"/>
              </w:rPr>
              <w:t>614068 г.Пермь, ул.Луначарского, д. 97а</w:t>
            </w:r>
          </w:p>
          <w:p>
            <w:pPr>
              <w:pStyle w:val="Normal"/>
              <w:ind w:right="-108" w:hanging="108"/>
              <w:rPr/>
            </w:pPr>
            <w:r>
              <w:rPr>
                <w:b/>
                <w:sz w:val="20"/>
                <w:szCs w:val="20"/>
              </w:rPr>
              <w:t>614065 г.Пермь, ул.Энергетиков, 50</w:t>
            </w:r>
          </w:p>
          <w:p>
            <w:pPr>
              <w:pStyle w:val="Normal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9 г.Пермь, ул. Балхашская, 85, оф.1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, ул. Волочаевская, 3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111 г.Пермь, ул.Солдатова, 36, оф.83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, ул. Волочаевская, 5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 Козьмы Минина,12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600 г.Пермь, ул.Окулова,80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81 г.Пермь, ул.Шоссе Космонавтов,61а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 ул. Звонарева,4А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21 г.Пермь, ул.Степана Разина,34</w:t>
            </w:r>
          </w:p>
        </w:tc>
      </w:tr>
      <w:tr>
        <w:trPr>
          <w:trHeight w:val="34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-108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Компания П.Р.З.К. Автобанстрой»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08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К «МагТрансСтрой»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Основа-Плюс»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202" w:hanging="360"/>
              <w:rPr/>
            </w:pPr>
            <w:r>
              <w:rPr>
                <w:b/>
                <w:sz w:val="20"/>
                <w:szCs w:val="20"/>
              </w:rPr>
              <w:t>ООО «ЭСККАС»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08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ПЕЦСТРОЙ-БАТ»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08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Автотекс»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-Приоритет»</w:t>
            </w:r>
          </w:p>
          <w:p>
            <w:pPr>
              <w:pStyle w:val="Style17"/>
              <w:numPr>
                <w:ilvl w:val="0"/>
                <w:numId w:val="4"/>
              </w:numPr>
              <w:ind w:left="360" w:right="-108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цесс»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БОР»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СК «Константа»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Пермавтодор»</w:t>
            </w:r>
          </w:p>
          <w:p>
            <w:pPr>
              <w:pStyle w:val="Style17"/>
              <w:numPr>
                <w:ilvl w:val="0"/>
                <w:numId w:val="4"/>
              </w:numPr>
              <w:ind w:left="360" w:right="-108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МЕТАЛЛОКОМ»                                                                                                                           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112 г.Пермь,ул.Репина,118</w:t>
            </w:r>
          </w:p>
          <w:p>
            <w:pPr>
              <w:pStyle w:val="Normal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506 Пермский край, Пермский район, д. Кондратово, ул.Карла Маркса, д. 8А оф.6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, ул. Уинская, 5-1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8 г.Пермь, ул.Луначарского, д.97а</w:t>
            </w:r>
          </w:p>
          <w:p>
            <w:pPr>
              <w:pStyle w:val="Normal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5 г.Пермь, ул.Энергетиков, 50</w:t>
            </w:r>
          </w:p>
          <w:p>
            <w:pPr>
              <w:pStyle w:val="Normal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9 г.Пермь, ул. Балхашская, 85, оф.1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, ул. Волочаевская, 3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111 г.Пермь, ул.Солдатова, 36, оф.83</w:t>
            </w:r>
          </w:p>
          <w:p>
            <w:pPr>
              <w:pStyle w:val="Normal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5, г. Пермь ул. Шоссе Космонавтов, д.353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, ул. Волочаевская, 5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 Козьмы Минина,12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600 г.Пермь, ул.Окулова,80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81 г.Пермь, ул.Шоссе Космонавтов,61а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21 г.Пермь, ул.Степана Разина,34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-108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К «МагТрансСтрой»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Основа-Плюс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Ремдорстрой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202" w:hanging="360"/>
              <w:rPr/>
            </w:pPr>
            <w:r>
              <w:rPr>
                <w:b/>
                <w:sz w:val="20"/>
                <w:szCs w:val="20"/>
              </w:rPr>
              <w:t>ООО «ЭСККАС»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108" w:hanging="360"/>
              <w:jc w:val="both"/>
              <w:rPr/>
            </w:pPr>
            <w:r>
              <w:rPr>
                <w:b/>
                <w:sz w:val="20"/>
                <w:szCs w:val="20"/>
              </w:rPr>
              <w:t>ООО «СПЕЦСТРОЙ-БАТ»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108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Автотекс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</w:t>
            </w: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БОР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СК «Константа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Пермавтодор»</w:t>
            </w:r>
          </w:p>
          <w:p>
            <w:pPr>
              <w:pStyle w:val="Style17"/>
              <w:numPr>
                <w:ilvl w:val="0"/>
                <w:numId w:val="1"/>
              </w:numPr>
              <w:ind w:left="360" w:right="-108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Актив»</w:t>
            </w:r>
          </w:p>
          <w:p>
            <w:pPr>
              <w:pStyle w:val="Style17"/>
              <w:numPr>
                <w:ilvl w:val="0"/>
                <w:numId w:val="1"/>
              </w:numPr>
              <w:ind w:left="360" w:right="-108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МЕТАЛЛОКОМ»                                                                                                                       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506 Пермский край, Пермский район, д. Кондратово, ул.Карла Маркса, д. 8А оф.6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, ул. Уинская, 5-1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36 г.Пермь, ул.Леонова,10а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8 г.Пермь, ул.Луначарского, д.97а</w:t>
            </w:r>
          </w:p>
          <w:p>
            <w:pPr>
              <w:pStyle w:val="Normal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5 г.Пермь, ул.Энергетиков, 50</w:t>
            </w:r>
          </w:p>
          <w:p>
            <w:pPr>
              <w:pStyle w:val="Normal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9 г.Пермь, ул. Балхашская, 85, оф.1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, ул. Волочаевская, 3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, ул. Волочаевская, 5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 Козьмы Минина,12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600 г.Пермь, ул.Окулова,80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81 г.Пермь, ул.Шоссе Космонавтов,61а</w:t>
            </w:r>
          </w:p>
          <w:p>
            <w:pPr>
              <w:pStyle w:val="Normal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 ул. Звонарева,4А</w:t>
            </w:r>
          </w:p>
          <w:p>
            <w:pPr>
              <w:pStyle w:val="Normal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21 г.Пермь, ул.Степана Разина,34</w:t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23" w:right="-108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К «МагТрансСтрой»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Основа-Плюс»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ДОС-сервис»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Ремдорстрой»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202" w:hanging="360"/>
              <w:rPr/>
            </w:pPr>
            <w:r>
              <w:rPr>
                <w:b/>
                <w:sz w:val="20"/>
                <w:szCs w:val="20"/>
              </w:rPr>
              <w:t>ООО «ЭСККАС»</w:t>
            </w:r>
          </w:p>
          <w:p>
            <w:pPr>
              <w:pStyle w:val="Normal"/>
              <w:numPr>
                <w:ilvl w:val="0"/>
                <w:numId w:val="5"/>
              </w:numPr>
              <w:ind w:left="423" w:right="-108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ПЕЦСТРОЙ-БАТ»</w:t>
            </w:r>
          </w:p>
          <w:p>
            <w:pPr>
              <w:pStyle w:val="Normal"/>
              <w:numPr>
                <w:ilvl w:val="0"/>
                <w:numId w:val="5"/>
              </w:numPr>
              <w:ind w:left="423" w:right="-108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Автотекс»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</w:t>
            </w: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БОР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СК «Константа»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423" w:right="-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Пермавтодор»</w:t>
            </w:r>
          </w:p>
          <w:p>
            <w:pPr>
              <w:pStyle w:val="Style17"/>
              <w:numPr>
                <w:ilvl w:val="0"/>
                <w:numId w:val="5"/>
              </w:numPr>
              <w:ind w:left="423" w:right="-108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МЕТАЛЛОКОМ»                                                                                                                           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506 Пермский край, Пермский район, д. Кондратово, ул.Карла Маркса, д. 8А оф.6</w:t>
            </w:r>
          </w:p>
          <w:p>
            <w:pPr>
              <w:pStyle w:val="Normal"/>
              <w:snapToGrid w:val="false"/>
              <w:ind w:left="-108" w:right="-202" w:hanging="0"/>
              <w:rPr/>
            </w:pPr>
            <w:r>
              <w:rPr>
                <w:b/>
                <w:sz w:val="20"/>
                <w:szCs w:val="20"/>
              </w:rPr>
              <w:t>614051 г. Пермь, ул. Уинская, 5-1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77 г.Пермь, ул.А.Гайдара,8б,оф.201/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36 г.Пермь, ул.Леонова,10а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8 г.Пермь, ул.Луначарского, д.97а</w:t>
            </w:r>
          </w:p>
          <w:p>
            <w:pPr>
              <w:pStyle w:val="Normal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5 г.Пермь, ул.Энергетиков, 50</w:t>
            </w:r>
          </w:p>
          <w:p>
            <w:pPr>
              <w:pStyle w:val="Normal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9 г.Пермь, ул. Балхашская, 85, оф.1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, ул. Волочаевская, 3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, ул. Волочаевская, 5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 Козьмы Минина,12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600 г.Пермь, ул.Окулова,80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81 г.Пермь, ул.Шоссе Космонавтов,61а</w:t>
            </w:r>
          </w:p>
          <w:p>
            <w:pPr>
              <w:pStyle w:val="Normal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21 г.Пермь, ул.Степана Разина,3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.</w:t>
        <w:tab/>
        <w:t>Допустить к участию в открытом аукционе по лоту №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79"/>
        <w:gridCol w:w="2268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К «МагТрансСтрой»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Основа-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СКК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ПЕЦСТРОЙ-БАТ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Автотек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-Приор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Б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СК «Констан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Пермавтодор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Акт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ТАЛЛОК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</w:t>
        <w:tab/>
        <w:t>Допустить к участию в открытом аукционе по лоту №2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79"/>
        <w:gridCol w:w="2268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Компания П.Р.З.К. Автобан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К «МагТранс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Основа-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СКК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Автотек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-Приор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ind w:left="36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цес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Б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СК «Констан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Пермавтод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ТАЛЛОК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.</w:t>
        <w:tab/>
        <w:t>Допустить к участию в открытом аукционе по лоту №3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79"/>
        <w:gridCol w:w="2268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К «МагТранс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Основа-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Ремдор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СКК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Автотек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</w:t>
            </w: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БОР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СК «Констан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ОАО «Пермавтод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Акт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ОО «МЕТАЛЛОКОМ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7.</w:t>
        <w:tab/>
        <w:t>Допустить к участию в открытом аукционе по лоту №4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79"/>
        <w:gridCol w:w="2268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К «МагТранс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Основа-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ДОС-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Ремдор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СКК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ПЕЦСТРОЙ-БАТ»</w:t>
            </w:r>
          </w:p>
          <w:p>
            <w:pPr>
              <w:pStyle w:val="Normal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Автотек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</w:t>
            </w: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БОР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СК «Констан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ОАО «Пермавтод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ТАЛЛОК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Председатель комиссии:                                 </w:t>
      </w:r>
      <w:r>
        <w:rPr>
          <w:bCs/>
        </w:rPr>
        <w:t>___________________               Р.Ю. Чепкасов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i/>
        </w:rPr>
        <w:t xml:space="preserve">Члены комиссии:                                              ___________________               </w:t>
      </w:r>
      <w:r>
        <w:rPr/>
        <w:t xml:space="preserve">Д.А. Трофимов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 xml:space="preserve">___________________               </w:t>
      </w:r>
      <w:r>
        <w:rPr/>
        <w:t>Д.А. Мох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Ответственный секретарь комиссии          </w:t>
      </w:r>
      <w:r>
        <w:rPr/>
        <w:t>___________________               Н.Ю. Сави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Представитель заказчика:                             </w:t>
      </w:r>
      <w:r>
        <w:rPr/>
        <w:t>___________________               Н.П. Суслова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3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6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26:00Z</dcterms:created>
  <dc:creator>ump15</dc:creator>
  <dc:description/>
  <cp:keywords/>
  <dc:language>en-US</dc:language>
  <cp:lastModifiedBy>СОК</cp:lastModifiedBy>
  <cp:lastPrinted>2009-12-03T12:23:00Z</cp:lastPrinted>
  <dcterms:modified xsi:type="dcterms:W3CDTF">2009-12-15T06:32:00Z</dcterms:modified>
  <cp:revision>14</cp:revision>
  <dc:subject/>
  <dc:title>ПРОТОКОЛ № 01/03-07</dc:title>
</cp:coreProperties>
</file>