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1134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абот по установке и обслуживанию  автоматизированной системы управления дорожным движением и видеонаблюд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ind w:firstLine="1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 15 » декабря 2009 года</w:t>
        <w:br/>
        <w:t xml:space="preserve"> 16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ис Максим Леонид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0, Пермский край, г. Пермь, ул. Уральская,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1-96-42, факс (342) 281-96-4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установке и обслуживанию автоматизированной системы управления дорожным движением и видеонаблюд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 552 000,00 (четырнадцать миллионов пятьсот пятьдесят две тысячи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Технический центр по обеспечению безопасности дорожного движе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, Пермский край, г.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л. Баумана, 2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НТ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4990 Россия, Пермский край, г.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л. Окулова,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 участником аукциона следующего 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Технический центр по обеспечению безопасности дорожного движе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Н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1.1.1 п. 2 раздела 6;      п.п. 2 п. 6 раздела 10 Главы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: адрес местонахождения 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 4 п. 2 раздела 6,   п.3   раздела  7 Глав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 -   номер лицевого счета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мердов А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58:00Z</dcterms:created>
  <dc:creator>ump15</dc:creator>
  <dc:description/>
  <cp:keywords/>
  <dc:language>en-US</dc:language>
  <cp:lastModifiedBy>СОК</cp:lastModifiedBy>
  <cp:lastPrinted>2009-12-15T16:59:00Z</cp:lastPrinted>
  <dcterms:modified xsi:type="dcterms:W3CDTF">2009-12-15T12:08:00Z</dcterms:modified>
  <cp:revision>5</cp:revision>
  <dc:subject/>
  <dc:title>ПРОТОКОЛ № 01/03-07</dc:title>
</cp:coreProperties>
</file>