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15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ить</w:t>
      </w:r>
    </w:p>
    <w:p>
      <w:pPr>
        <w:pStyle w:val="Normal"/>
        <w:ind w:left="1134" w:hanging="1134"/>
        <w:jc w:val="center"/>
        <w:rPr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>муниципальный контракт на выполнение работ по установке и обслуживанию автоматизированной системы управления дорожным движением и видеонаблюдения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департамента дорог и транспорта администрации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ind w:firstLine="1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>« 15 » декабря 2009 года</w:t>
        <w:br/>
        <w:t xml:space="preserve"> 16 часов 4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ить муниципальный контракт на выполнение работ по установке и обслуживанию автоматизированной системы управления дорожным движением и видеонаблюд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Департамент дорог и транспорта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Кис Максим Леонид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0, Пермский край, г. Пермь, ул. Уральская, 108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81-96-42, факс (342) 281-96-4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установке и обслуживанию автоматизированной системы управления дорожным движением и видеонаблюд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 430 000,00 (два миллиона четыреста тридцать тысяч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Технический центр по обеспечению безопасности дорожного движе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 Пермский край, г.Перм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ул. Баумана, 2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ТЕНТ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 Пермский край, г.Перм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ул. Окулова, 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 участником аукциона следующего 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Технический центр по обеспечению безопасности дорожного движе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</w:t>
      </w:r>
      <w:r>
        <w:rPr/>
        <w:t>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ТЕНТ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1.1.1 п. 2 раздела 6;      п.п. 2 п. 6 раздела 10 Главы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: адрес местонахождения  в сведениях об участнике размещения заказа не соответствует адресу местонахождения в выписке из ЕГРЮ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 4 п. 2 раздела 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  раздела  7 Главы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 указан реквизит  -   номер лицевого счета получа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х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мердов А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4:52:00Z</dcterms:created>
  <dc:creator>ump15</dc:creator>
  <dc:description/>
  <cp:keywords/>
  <dc:language>en-US</dc:language>
  <cp:lastModifiedBy>СОК</cp:lastModifiedBy>
  <cp:lastPrinted>2007-10-18T15:41:00Z</cp:lastPrinted>
  <dcterms:modified xsi:type="dcterms:W3CDTF">2009-12-15T12:08:00Z</dcterms:modified>
  <cp:revision>9</cp:revision>
  <dc:subject/>
  <dc:title>ПРОТОКОЛ № 01/03-07</dc:title>
</cp:coreProperties>
</file>