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</w:t>
      </w:r>
      <w:r>
        <w:rPr>
          <w:b/>
        </w:rPr>
        <w:t>на оказание медицинской помощи жителям города Перми, больным сочетанной соматической и психической патологией, а также  оказание патологоанатомических услуг, связанных с исполнением обеспечения государственных гарантий оказания населению Пермского края бесплатной медицинской помощ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2"/>
          <w:szCs w:val="22"/>
        </w:rPr>
        <w:t>Управления здравоохран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4» 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0 часов 15 минут</w:t>
        <w:br/>
      </w: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4 по вскрытию конвертов с заявками на участие в конкурсе на оказание медицинской помощи жителям города Перми, больным сочетанной соматической и психической патологией, а также  оказание патологоанатомических услуг, связанных с исполнением обеспечения государственных гарантий оказания населению Пермского края бесплатной медицинской помощ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ирилловой Ольги Иванов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вскрытии конвертов с заявками на участие в конкурсе присутствовал представитель участника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омаев Сергей Валерьевич (ФГУЗ «Медико-санитарная часть №140 Федерального медико-биологического агентства», по доверенност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В.П.Плот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Газеты «Звезда»,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, 212-16-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курс состоит из 2 лотов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ОТ №1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Предмет контракта (лота):</w:t>
      </w:r>
      <w:r>
        <w:rPr>
          <w:sz w:val="22"/>
          <w:szCs w:val="22"/>
        </w:rPr>
        <w:t xml:space="preserve"> Оказание медицинской помощи жителям города Перми, больным сочетанной тяжелой соматической и психической патологией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 (лота)</w:t>
      </w:r>
      <w:r>
        <w:rPr>
          <w:sz w:val="22"/>
          <w:szCs w:val="22"/>
        </w:rPr>
        <w:t>: 12 322 680 руб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Предмет контракта (лота):</w:t>
      </w:r>
      <w:r>
        <w:rPr>
          <w:sz w:val="22"/>
          <w:szCs w:val="22"/>
        </w:rPr>
        <w:t xml:space="preserve"> Оказание патологоанатомических услуг. 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Начальная (максимальная)  цена контракта (лота)</w:t>
      </w:r>
      <w:r>
        <w:rPr>
          <w:sz w:val="22"/>
          <w:szCs w:val="22"/>
        </w:rPr>
        <w:t>: 1 558 661,5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86 от «10» ноября 2009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color w:val="0000FF"/>
            <w:sz w:val="22"/>
            <w:szCs w:val="22"/>
            <w:u w:val="single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10» ноября  2009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льгой Иванов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условия исполнения муниципального контракта, указанные в заявке и являющиеся критериями оценки заявок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льга Владимир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3:00Z</dcterms:created>
  <dc:creator>ump15</dc:creator>
  <dc:description/>
  <cp:keywords/>
  <dc:language>en-US</dc:language>
  <cp:lastModifiedBy>ump18</cp:lastModifiedBy>
  <cp:lastPrinted>2009-12-15T11:29:00Z</cp:lastPrinted>
  <dcterms:modified xsi:type="dcterms:W3CDTF">2009-12-15T08:43:00Z</dcterms:modified>
  <cp:revision>21</cp:revision>
  <dc:subject/>
  <dc:title>ПРОТОКОЛ № 01/03-07</dc:title>
</cp:coreProperties>
</file>