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u w:val="single"/>
        </w:rPr>
        <w:t>390А/2/2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на </w:t>
      </w:r>
      <w:r>
        <w:rPr>
          <w:b/>
        </w:rPr>
        <w:t>право заключения муниципального контракта на оказание услуг по перевозке должностных лиц заказчика в 2010 году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 </w:t>
      </w:r>
      <w:r>
        <w:rPr>
          <w:b/>
        </w:rPr>
        <w:t>Муниципального бюджетного учреждения «Благоустройство Киро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декабр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оказание услуг по перевозке должностных лиц заказчика в 2010 году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Кировского района»</w:t>
      </w:r>
    </w:p>
    <w:p>
      <w:pPr>
        <w:pStyle w:val="Normal"/>
        <w:rPr/>
      </w:pPr>
      <w:r>
        <w:rPr/>
        <w:t>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фон/факс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 xml:space="preserve">«09» декабря 2009 года </w:t>
      </w:r>
      <w:r>
        <w:rPr/>
        <w:t>(Протокол рассмотрения заявок на участие в открытом аукционе № 390А/2/1 от «09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860 000,00</w:t>
      </w:r>
      <w:r>
        <w:rPr>
          <w:color w:val="FF0000"/>
        </w:rPr>
        <w:t xml:space="preserve"> </w:t>
      </w:r>
      <w:r>
        <w:rPr/>
        <w:t>(восемьсот шестьдесят тысяч рублей) 00 копе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3000,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880"/>
        <w:gridCol w:w="3215"/>
        <w:gridCol w:w="1611"/>
      </w:tblGrid>
      <w:tr>
        <w:trPr>
          <w:tblHeader w:val="true"/>
          <w:trHeight w:val="433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еник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Ш.Космонавтов, д.14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д.2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мобильная база администрации г.Перм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уйбышева, 117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уйбышева, 117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МУП «Автомобильная база администрации г.Перми» (карточка № 2) и составило 434 3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- ООО «Феникс»  (карточка № 1) и составило 438 600 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2"/>
        <w:gridCol w:w="3780"/>
      </w:tblGrid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льга Ивановна</w:t>
            </w:r>
            <w:r>
              <w:rPr/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а Евгения Васил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6:00Z</dcterms:created>
  <dc:creator>ump15</dc:creator>
  <dc:description/>
  <cp:keywords/>
  <dc:language>en-US</dc:language>
  <cp:lastModifiedBy>Опер5</cp:lastModifiedBy>
  <cp:lastPrinted>2007-09-05T15:06:00Z</cp:lastPrinted>
  <dcterms:modified xsi:type="dcterms:W3CDTF">2009-12-15T05:44:00Z</dcterms:modified>
  <cp:revision>4</cp:revision>
  <dc:subject/>
  <dc:title>ПРОТОКОЛ № 01/03-07</dc:title>
</cp:coreProperties>
</file>