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6» декабря 2009 г. № 82-09 О ПРОВЕДЕНИИ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3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 задании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г. по 31.03.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0 171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22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15T14:55:00Z</cp:lastPrinted>
  <dcterms:modified xsi:type="dcterms:W3CDTF">2009-12-15T09:56:00Z</dcterms:modified>
  <cp:revision>60</cp:revision>
  <dc:subject/>
  <dc:title/>
</cp:coreProperties>
</file>