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16» декабря 2009 г. № 81-09 О ПРОВЕДЕНИИ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 6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lang w:val="en-US"/>
              </w:rPr>
              <w:t>permgkb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 охраны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 час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3 ч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о в техническом  задании-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9г. по 31.03.2009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0 171,0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6 часов 30 мин. 22 декабря 2009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      </w:r>
          </w:p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ный врач МУЗ «ГКБ №6»                                                                 Ф.А.Гилё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5:00Z</dcterms:created>
  <dc:creator>BAV</dc:creator>
  <dc:description/>
  <cp:keywords/>
  <dc:language>en-US</dc:language>
  <cp:lastModifiedBy>ysa</cp:lastModifiedBy>
  <cp:lastPrinted>2009-12-15T14:55:00Z</cp:lastPrinted>
  <dcterms:modified xsi:type="dcterms:W3CDTF">2009-12-15T09:55:00Z</dcterms:modified>
  <cp:revision>58</cp:revision>
  <dc:subject/>
  <dc:title/>
</cp:coreProperties>
</file>