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казываемых услу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жим охран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74" w:leader="none"/>
              </w:tabs>
              <w:jc w:val="both"/>
              <w:rPr/>
            </w:pPr>
            <w:r>
              <w:rPr/>
              <w:t>Поликлиника № 1</w:t>
              <w:tab/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, ул.Лебедева, 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здания и имущества заказчика, обеспечение охраны общественного порядка и  соблюдения правил поведения пациентами на объек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.00 до 8.00 в рабочие дни, круглосуточно в выходные и праздничные дни,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4:32:00Z</dcterms:created>
  <dc:creator>ysa</dc:creator>
  <dc:description/>
  <cp:keywords/>
  <dc:language>en-US</dc:language>
  <cp:lastModifiedBy>ysa</cp:lastModifiedBy>
  <dcterms:modified xsi:type="dcterms:W3CDTF">2009-12-14T09:24:00Z</dcterms:modified>
  <cp:revision>8</cp:revision>
  <dc:subject/>
  <dc:title/>
</cp:coreProperties>
</file>