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хлеб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6» декабря 2009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/>
        <w:t>1</w:t>
      </w:r>
      <w:r>
        <w:rPr>
          <w:sz w:val="22"/>
          <w:szCs w:val="22"/>
        </w:rPr>
        <w:t>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хлеб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43 от «08» дека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 дека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50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Хлеб пшеничный ГОСТ Р: 52462-2005    11 000 кг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Хлеб ржаной ГОСТ: 26983-86    1 500 кг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</w:t>
      </w:r>
      <w:r>
        <w:rPr>
          <w:b w:val="false"/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Ежедневно с 01.01.2010г. по 31.03.2010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также все установленные законодательством налоги и сборы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чет поставщика в течении 45 банковских дней после поставки товара,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фа-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0 84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Хле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9 98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АО «Хле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38, г.Пермь, ул.Волховская, 4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19 985 руб. 00 коп. (Двести девятнадцать тысяч девятьсот восемьдесят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Альфа-трей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рмь, ул.Федосеева, 2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20 845 руб. 00 коп. (Двести двадцать тысяч восемьсот сорок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12-16T08:37:00Z</cp:lastPrinted>
  <dcterms:modified xsi:type="dcterms:W3CDTF">2009-12-16T03:46:00Z</dcterms:modified>
  <cp:revision>23</cp:revision>
  <dc:subject/>
  <dc:title>ПРОТОКОЛ ОЦЕНКИ И СОПОСТАВЛЕНИЯ ЗАЯВОК НА УЧАСТИЕ В КОНКУРСЕ </dc:title>
</cp:coreProperties>
</file>