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мясо цыплят бройлеров с/м, яйцо куриное 1 категории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6» декабря 2009 года</w:t>
        <w:br/>
        <w:tab/>
        <w:tab/>
        <w:tab/>
        <w:tab/>
        <w:tab/>
        <w:tab/>
        <w:tab/>
        <w:tab/>
        <w:tab/>
        <w:tab/>
        <w:t xml:space="preserve">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Ежова Елена Кондратьевна   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: закупка продуктов питания (мясо цыплят бройлеров с/м, яйцо куриное 1 категор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42 от «08» декабря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8» декабря 2009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50 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Мясо цыплят бройлеров с/м ГОСТ: 52306-2005   2000 кг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Яйцо куриное 1 категории ГОСТ Р: 52121-2003     21 000 ш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Покупателя в период с 01.01.2010г. по 31.03.2010г. с 09.00 час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 оформление необходимой документации, а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также все установленные законодательством налоги и сборы 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7</w:t>
      </w:r>
      <w:r>
        <w:rPr>
          <w:b/>
          <w:sz w:val="22"/>
          <w:szCs w:val="22"/>
        </w:rPr>
        <w:t xml:space="preserve"> (семь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интез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8 8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ьбр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8 8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4 6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А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2 5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олстогузова Г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02 5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.П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9 8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8 4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есивый Алексей Иванович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23, г.Пермь, ул.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98 400 руб. 00 коп. (Сто девяносто восемь тысяч четыреста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Синтез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Пермь, ул. Кирова, 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98 800 руб. 00 коп. (Сто девяносто восемь тысяч восемьсот руб.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left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              (Фамилия, Имя, Отчество) 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09-12-16T08:55:00Z</cp:lastPrinted>
  <dcterms:modified xsi:type="dcterms:W3CDTF">2009-12-16T03:57:00Z</dcterms:modified>
  <cp:revision>17</cp:revision>
  <dc:subject/>
  <dc:title>ПРОТОКОЛ ОЦЕНКИ И СОПОСТАВЛЕНИЯ ЗАЯВОК НА УЧАСТИЕ В КОНКУРСЕ </dc:title>
</cp:coreProperties>
</file>