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декабря 2009  года № 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На поставку  операционного микроскопа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перационного микроскоп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й микроскоп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дней с момента подписа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, обучение медицинского и технического персонала  и все прочие расходы, связанные с выполнением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59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8» декабря 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техническое задание (прил. 2) по столбцу №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/>
            </w:pPr>
            <w:r>
              <w:rPr>
                <w:sz w:val="20"/>
              </w:rPr>
              <w:t>акта ввода оборудования в эксплуатацию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2T18:01:00Z</cp:lastPrinted>
  <dcterms:modified xsi:type="dcterms:W3CDTF">2009-12-15T11:04:00Z</dcterms:modified>
  <cp:revision>45</cp:revision>
  <dc:subject/>
  <dc:title>ИЗВЕЩЕНИЕ № __ от «___» __________ 200 _ года </dc:title>
</cp:coreProperties>
</file>