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7 от 16.12.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32"/>
        <w:gridCol w:w="2910"/>
        <w:gridCol w:w="21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и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усло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нный микроско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од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кроскоп операционный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-0980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или эквивал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 от _______, срок действ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 от _______, срок действ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дней с момента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-наладочные рабо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5 дней с  момента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5 дней с  момента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едицинского персонал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5 дней с  момента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куляр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окуляров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ив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=17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яр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6 до +5 дп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увеличени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вная ручная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1: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увеличение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x</w:t>
            </w:r>
            <w:r>
              <w:rPr/>
              <w:t>-30</w:t>
            </w:r>
            <w:r>
              <w:rPr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зрени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мм –</w:t>
            </w:r>
            <w:r>
              <w:rPr>
                <w:lang w:val="en-US"/>
              </w:rPr>
              <w:t xml:space="preserve"> </w:t>
            </w:r>
            <w:r>
              <w:rPr/>
              <w:t>9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усиров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изованная 1,3 мм/сек. ход не менее 4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Межзрачкового расстоя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м - 7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микроскоп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0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освещ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акси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оконный светово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ве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огеновая лампа 15В, 150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ярк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ная 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ярк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10,000 лю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аемое поле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офильтр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льтов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лампы освещени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мощи перемещения оптоволоконного каб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характеристики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основания микроскоп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льное, подвижное с фиксаторами (колесики + стоп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жинно-нагруженная рука, сбалансированная противовесо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ль управ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вертикальным перемещение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с педал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/>
            </w:pPr>
            <w:r>
              <w:rPr/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прав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изованный фоку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</w:t>
            </w:r>
            <w:r>
              <w:rPr>
                <w:lang w:val="en-US"/>
              </w:rPr>
              <w:t>ZOO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е перемещение X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/>
            </w:pPr>
            <w:r>
              <w:rPr/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ции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ь луч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9:00Z</dcterms:created>
  <dc:creator>Vera</dc:creator>
  <dc:description/>
  <cp:keywords/>
  <dc:language>en-US</dc:language>
  <cp:lastModifiedBy>User</cp:lastModifiedBy>
  <cp:lastPrinted>2009-12-15T10:02:00Z</cp:lastPrinted>
  <dcterms:modified xsi:type="dcterms:W3CDTF">2009-12-15T05:02:00Z</dcterms:modified>
  <cp:revision>11</cp:revision>
  <dc:subject/>
  <dc:title>Техническое задание на операционный микроскоп</dc:title>
</cp:coreProperties>
</file>