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09А/3/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>на выполнение работ по</w:t>
      </w:r>
      <w:r>
        <w:rPr>
          <w:b/>
        </w:rPr>
        <w:t xml:space="preserve"> обустройству и содержанию мест массового отдыха населения (парк и скверы) в Орджоникидзевском районе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jc w:val="center"/>
        <w:rPr>
          <w:bCs/>
        </w:rPr>
      </w:pPr>
      <w:r>
        <w:rPr>
          <w:bCs/>
        </w:rPr>
        <w:t>г. Пермь                                                                                                                 «16» декабря 2009 года</w:t>
        <w:br/>
        <w:t xml:space="preserve">   11 часов 30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выполнение работ по</w:t>
      </w:r>
      <w:r>
        <w:rPr/>
        <w:t xml:space="preserve"> содержанию остановочных комплексов</w:t>
      </w:r>
      <w:r>
        <w:rPr>
          <w:b/>
        </w:rPr>
        <w:t xml:space="preserve"> </w:t>
      </w:r>
      <w:r>
        <w:rPr/>
        <w:t>Орджоникидзевского района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Председательствующий: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.А. Кузнецов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>
                <w:trHeight w:val="361" w:hRule="atLeast"/>
              </w:trPr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О.Г. Гобеджашвили</w:t>
                  </w:r>
                </w:p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Е.К. Чазова</w:t>
                  </w:r>
                </w:p>
              </w:tc>
            </w:tr>
          </w:tbl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/а</w:t>
      </w:r>
    </w:p>
    <w:p>
      <w:pPr>
        <w:pStyle w:val="Normal"/>
        <w:jc w:val="both"/>
        <w:rPr/>
      </w:pPr>
      <w:r>
        <w:rPr/>
        <w:t>Телефон: 8 (342) 284-35-64, 284-35-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: </w:t>
      </w:r>
      <w:r>
        <w:rPr/>
        <w:t>Обустройство и содержание мест массового отдыха населения (парк и скверы) в Орджоникидзевском районе г.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530809 (Пятьсот тридцать тысяч восемьсот девять) рублей 62 копей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8"/>
      </w:tblGrid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1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Шубенцев И.П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Харченко Д.А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/>
            </w:pPr>
            <w:r>
              <w:rPr>
                <w:b/>
                <w:sz w:val="20"/>
                <w:szCs w:val="20"/>
              </w:rPr>
              <w:t>ООО «БОР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Родыгин В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870, г.Пермский край, Октябрьский район, хутор Покрово-Смирновский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0"/>
                <w:szCs w:val="20"/>
              </w:rPr>
              <w:t>614026 г.Пермь, ул. Верхоянская, 3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4051 г. Пермь ул. Звонарева,4А 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 Пермь, ул. Волочаевская, 5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 Мильчакова, 18-9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убенцев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Г. Гобеджашвили</w:t>
                  </w:r>
                </w:p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.А. Кузнецов</w:t>
                  </w:r>
                </w:p>
              </w:tc>
            </w:tr>
          </w:tbl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Г. Гобеджашвили</w:t>
                  </w:r>
                </w:p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.А. Кузнецов</w:t>
                  </w:r>
                </w:p>
              </w:tc>
            </w:tr>
          </w:tbl>
          <w:p>
            <w:pPr>
              <w:pStyle w:val="Normal"/>
              <w:ind w:left="-75" w:firstLine="7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рфо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Г. Гобеджашвили</w:t>
                  </w:r>
                </w:p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.А. Кузнецов</w:t>
                  </w:r>
                </w:p>
              </w:tc>
            </w:tr>
          </w:tbl>
          <w:p>
            <w:pPr>
              <w:pStyle w:val="Normal"/>
              <w:ind w:left="-75" w:firstLine="7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Харченко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Г. Гобеджашвили</w:t>
                  </w:r>
                </w:p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.А. Кузнецов</w:t>
                  </w:r>
                </w:p>
              </w:tc>
            </w:tr>
          </w:tbl>
          <w:p>
            <w:pPr>
              <w:pStyle w:val="Normal"/>
              <w:ind w:left="-75" w:firstLine="7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А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Г. Гобеджашвили</w:t>
                  </w:r>
                </w:p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.А. Кузнецов</w:t>
                  </w:r>
                </w:p>
              </w:tc>
            </w:tr>
          </w:tbl>
          <w:p>
            <w:pPr>
              <w:pStyle w:val="Normal"/>
              <w:ind w:left="-75" w:firstLine="7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Г. Гобеджашвили</w:t>
                  </w:r>
                </w:p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.А. Кузнецов</w:t>
                  </w:r>
                </w:p>
              </w:tc>
            </w:tr>
          </w:tbl>
          <w:p>
            <w:pPr>
              <w:pStyle w:val="Normal"/>
              <w:ind w:left="-75" w:firstLine="7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Родыгин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Г. Гобеджашвили</w:t>
                  </w:r>
                </w:p>
                <w:p>
                  <w:pPr>
                    <w:pStyle w:val="Normal"/>
                    <w:ind w:left="-75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.А. Кузнецов</w:t>
                  </w:r>
                </w:p>
              </w:tc>
            </w:tr>
          </w:tbl>
          <w:p>
            <w:pPr>
              <w:pStyle w:val="Normal"/>
              <w:ind w:left="-75" w:firstLine="7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  <w:i/>
        </w:rPr>
        <w:t xml:space="preserve">Председательствующий:                                ___________________              </w:t>
      </w:r>
      <w:r>
        <w:rPr/>
        <w:t>А.А. Кузнец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75" w:hanging="0"/>
        <w:jc w:val="both"/>
        <w:rPr/>
      </w:pPr>
      <w:r>
        <w:rPr>
          <w:i/>
        </w:rPr>
        <w:t xml:space="preserve">Члены комиссии:                                                ___________________              </w:t>
      </w:r>
      <w:r>
        <w:rPr/>
        <w:t>О.В. Гобеджашвили</w:t>
      </w:r>
    </w:p>
    <w:p>
      <w:pPr>
        <w:pStyle w:val="Normal"/>
        <w:ind w:left="-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          </w:t>
      </w:r>
      <w:r>
        <w:rPr/>
        <w:t>___________________               Е.К. Чаз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Представитель заказчика:                             </w:t>
      </w:r>
      <w:r>
        <w:rPr/>
        <w:t>___________________               Н.П. Суслова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03:00Z</dcterms:created>
  <dc:creator>ump15</dc:creator>
  <dc:description/>
  <cp:keywords/>
  <dc:language>en-US</dc:language>
  <cp:lastModifiedBy>peu16</cp:lastModifiedBy>
  <cp:lastPrinted>2009-12-16T11:53:00Z</cp:lastPrinted>
  <dcterms:modified xsi:type="dcterms:W3CDTF">2009-12-16T10:03:00Z</dcterms:modified>
  <cp:revision>2</cp:revision>
  <dc:subject/>
  <dc:title>ПРОТОКОЛ № 01/03-07</dc:title>
</cp:coreProperties>
</file>