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7 от « 16 » дека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Елена Фёд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«01» января 2010г. по «30» июня 2010г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  <w:br/>
              <w:t>- ежедневно в рабочие дни (понедельник-пятница);</w:t>
              <w:br/>
              <w:t>- с 8.30 до 17.00 часов (8 часов в день, включая перерыв на обед – 30 минут).</w:t>
              <w:br/>
              <w:t>- с 9.00 до 21.30 рабочая суббота или воскресенье (12 часов в день, включая перерыв на обед – 30 минут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7200</w:t>
            </w:r>
            <w:r>
              <w:rPr>
                <w:rFonts w:cs="Times New Roman" w:ascii="Times New Roman" w:hAnsi="Times New Roman"/>
              </w:rPr>
              <w:t xml:space="preserve"> (двести семьдесят сем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4 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регистратура</cp:lastModifiedBy>
  <cp:lastPrinted>2009-12-08T13:16:00Z</cp:lastPrinted>
  <dcterms:modified xsi:type="dcterms:W3CDTF">2010-01-16T04:28:00Z</dcterms:modified>
  <cp:revision>18</cp:revision>
  <dc:subject/>
  <dc:title>ИЗВЕЩЕНИЕ от « 08 » сентября  2009 года №  15</dc:title>
</cp:coreProperties>
</file>