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</w:t>
      </w:r>
      <w:r>
        <w:rPr>
          <w:sz w:val="24"/>
          <w:szCs w:val="24"/>
          <w:lang w:val="en-US"/>
        </w:rPr>
        <w:t>35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 декабр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  <w:r>
        <w:rPr>
          <w:b/>
          <w:bCs/>
          <w:color w:val="000000"/>
          <w:spacing w:val="3"/>
          <w:sz w:val="23"/>
          <w:szCs w:val="23"/>
        </w:rPr>
        <w:t xml:space="preserve">техническое обслуживание печатающего оборудования </w:t>
      </w:r>
    </w:p>
    <w:p>
      <w:pPr>
        <w:pStyle w:val="TextBodyIndent"/>
        <w:rPr>
          <w:sz w:val="24"/>
          <w:szCs w:val="24"/>
        </w:rPr>
      </w:pPr>
      <w:r>
        <w:rPr>
          <w:b/>
          <w:bCs/>
          <w:color w:val="000000"/>
          <w:spacing w:val="3"/>
          <w:sz w:val="23"/>
          <w:szCs w:val="23"/>
        </w:rPr>
        <w:t>в послегарантийный период в 2010 г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Петропавлов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Казакова Галина Григорьевна, тел. 212-54-72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bCs/>
          <w:color w:val="000000"/>
          <w:spacing w:val="3"/>
          <w:sz w:val="23"/>
          <w:szCs w:val="23"/>
        </w:rPr>
        <w:t>техническое обслуживание печатающего оборудования в послегарантийный период в 2010 году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Наименование, характеристики и объем оказания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ринимает на себя обязательства по выполнению полного технического обслуживания печатающего оборудования Заказчика в соответствии с перечнем, указанным в приложении № 1 к извещению и проекту муниципального контракта, которое включает в себя: ежемесячное проведение профилактических работ на аппаратах, замену расходных материалов, кроме бумаги и скрепок для дополнительного оборудования, замена ресурсных запчастей, исходя из их ресурса или выхода из строя по независящим от заказчика причинам. Стоимость запчастей и расходных материалов входит в стоимость услуг по контракту. Требования, связанные с определением соответствия оказываемых услуг, указаны в п. 1.1. проекта муниципального контракт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 с 11.01.2010 г. по 31.12.2010 г., кроме п. 45 перечня оборудования, см. Приложение № 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, по месту нахождения аппаратов, указанному в Приложении № 1  к настоящему извещению и проекту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услуг</w:t>
      </w:r>
      <w:r>
        <w:rPr>
          <w:sz w:val="24"/>
        </w:rPr>
        <w:t xml:space="preserve"> должна включать в себя: все выплаченные или подлежащие выплате налоги и сборы, обязательные платежи,  стоимость работ по техническому обслуживанию, стоимость расходных материалов, стоимость запасных частей, все иные расходы Исполнителя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400 000,00 рублей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20"/>
          <w:tab w:val="left" w:pos="787" w:leader="none"/>
        </w:tabs>
        <w:suppressAutoHyphens w:val="false"/>
        <w:autoSpaceDE w:val="false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казчик производит ежемесячно до 15 числа месяца, следующего за отчетным периодом, оплату </w:t>
      </w:r>
      <w:r>
        <w:rPr>
          <w:color w:val="000000"/>
          <w:spacing w:val="3"/>
          <w:sz w:val="24"/>
          <w:szCs w:val="24"/>
        </w:rPr>
        <w:t xml:space="preserve">платежным поручением на расчетный </w:t>
      </w:r>
      <w:r>
        <w:rPr>
          <w:color w:val="000000"/>
          <w:spacing w:val="-2"/>
          <w:sz w:val="24"/>
          <w:szCs w:val="24"/>
        </w:rPr>
        <w:t>счет Исполнителя 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12 (месяцев обслуживани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787" w:leader="none"/>
        </w:tabs>
        <w:suppressAutoHyphens w:val="false"/>
        <w:autoSpaceDE w:val="false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87" w:leader="none"/>
        </w:tabs>
        <w:suppressAutoHyphens w:val="false"/>
        <w:autoSpaceDE w:val="false"/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астник размещения заказа должен соответствовать требованиям, установленным п. 2, ч. 2, ст. 11 ФЗ № 94-ФЗ от 21.07.2005 г.</w:t>
      </w:r>
      <w:r>
        <w:rPr>
          <w:i/>
        </w:rPr>
        <w:t xml:space="preserve"> </w:t>
      </w:r>
      <w:r>
        <w:rPr>
          <w:sz w:val="24"/>
          <w:szCs w:val="24"/>
        </w:rPr>
        <w:t>"О размещении  заказов на поставки товаров, выполнение работ, оказание услуг для государственных и муниципальных нужд" (к участнику предъявляются требования об отсутствии в реестре недобросовестных поставщиков).</w:t>
      </w:r>
    </w:p>
    <w:p>
      <w:pPr>
        <w:pStyle w:val="32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Петропавловская, 25, 3 этаж, 32 кабинет до 10.00 часов 28 декабря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1: перечень оборудования на 1 листе; </w:t>
      </w:r>
    </w:p>
    <w:p>
      <w:pPr>
        <w:pStyle w:val="Normal"/>
        <w:rPr/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USER</cp:lastModifiedBy>
  <cp:lastPrinted>2009-12-15T16:47:00Z</cp:lastPrinted>
  <dcterms:modified xsi:type="dcterms:W3CDTF">2009-12-15T11:47:00Z</dcterms:modified>
  <cp:revision>50</cp:revision>
  <dc:subject/>
  <dc:title>Запрос котировочной цены</dc:title>
</cp:coreProperties>
</file>