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84А/2/4</w:t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both"/>
        <w:rPr>
          <w:smallCaps/>
        </w:rPr>
      </w:pPr>
      <w:r>
        <w:rPr/>
        <w:t>на выполнение работ по содержанию внутриквартальных проездов и тротуаров, дорог частного сектора, лестниц и мостовых переходов Дзержинского района г.Перми на 2010 г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</w:t>
      </w:r>
      <w:r>
        <w:rPr/>
        <w:t xml:space="preserve"> </w:t>
      </w:r>
      <w:r>
        <w:rPr>
          <w:b/>
        </w:rPr>
        <w:t>Муниципального бюджетного учреждения «Благоустройство Дзерж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5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5 часов 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содержанию внутриквартальных проездов и тротуаров, дорог частного сектора, лестниц и мостовых переходов Дзержинского района г.Перми на 2010 г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бюджетное учреждение «Благоустройство Дзержинского района»</w:t>
      </w:r>
    </w:p>
    <w:p>
      <w:pPr>
        <w:pStyle w:val="Normal"/>
        <w:rPr/>
      </w:pPr>
      <w:r>
        <w:rPr/>
        <w:t>Директор – Галиханов Дмитрий Кадирович</w:t>
      </w:r>
    </w:p>
    <w:p>
      <w:pPr>
        <w:pStyle w:val="Normal"/>
        <w:rPr/>
      </w:pPr>
      <w:r>
        <w:rPr/>
        <w:t>Адрес – г. Пермь, ул. Рабочая, 19</w:t>
      </w:r>
    </w:p>
    <w:p>
      <w:pPr>
        <w:pStyle w:val="Normal"/>
        <w:rPr/>
      </w:pPr>
      <w:r>
        <w:rPr/>
        <w:t xml:space="preserve">Телефон – (342) 238-30-30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4» декабря 2009 года (Протокол рассмотрения заявок на участие в открытом аукционе № 384А/2/3 от «14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ЛОТ №1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6 548 426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27 421,3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506"/>
        <w:gridCol w:w="2976"/>
        <w:gridCol w:w="1877"/>
      </w:tblGrid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ис 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ис 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дово-парковое хозяйств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Кронштадтская, 3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506, Пермский край, Пермский район, д.Кондратово, ул.Карла Маркса, 8А, оф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Космонавта Леонова, 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Уинская, 5-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Халтурина, 8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 8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 8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Ш.Космонавтов, 61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Ш.Космонавтов, 61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по Лоту №1 поступило от участника аукциона Открытое акционерное общество «Пермавтодор» (карточка № 8) и составило 3 929 055 руб.6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Предпоследнее предложение о цене контракта по Лоту №1 поступило от участника аукциона  Общество с ограниченной ответственностью Механизированная фирма «Спарго» (карточка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6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и составило </w:t>
      </w:r>
      <w:r>
        <w:rPr>
          <w:lang w:val="en-US"/>
        </w:rPr>
        <w:t>4 256 476</w:t>
      </w:r>
      <w:r>
        <w:rPr/>
        <w:t xml:space="preserve"> руб. </w:t>
      </w:r>
      <w:r>
        <w:rPr>
          <w:lang w:val="en-US"/>
        </w:rPr>
        <w:t>90</w:t>
      </w:r>
      <w:r>
        <w:rPr/>
        <w:t xml:space="preserve"> коп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ЛОТ №2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718 947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5 947,35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506"/>
        <w:gridCol w:w="2976"/>
        <w:gridCol w:w="1877"/>
      </w:tblGrid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 ул.Охотников, 19-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 ул.Охотников, 19-6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цес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.Космонавтов, 3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.Космонавтов, 35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ис 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ис 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506, Пермский край, Пермский район, д.Кондратово, ул.Карла Маркса, 8А, оф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Космонавта Леонова, 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8, г.Пермь, ул.9-ое Января, 1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Уинская, 5-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Халтурина, 8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5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3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Ш.Космонавтов, 61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Ш.Космонавтов, 61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уначарского, 70\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уначарского, 70\7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днее предложение о цене контракта по Лоту №2 поступило от участника аукциона Открытое акционерное общество «Пермавтодор» (карточка № 4) и составило 575 157 руб.6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 Лоту №2 поступило от участника аукциона  Общество с ограниченной ответственностью «Мегаполис» (карточка № 3) и составило 611 104 руб.</w:t>
      </w:r>
      <w:r>
        <w:rPr>
          <w:lang w:val="en-US"/>
        </w:rPr>
        <w:t xml:space="preserve"> 95</w:t>
      </w:r>
      <w:r>
        <w:rPr/>
        <w:t xml:space="preserve">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ЛОТ №3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840 7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42 035,00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506"/>
        <w:gridCol w:w="2976"/>
        <w:gridCol w:w="1877"/>
      </w:tblGrid>
      <w:tr>
        <w:trPr>
          <w:tblHeader w:val="true"/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ка-М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 ул.Охотников, 19-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2, г.Пермь, ул.Охотников, 19-68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цес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.Космонавтов, 3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65, г.Пермь, ул.Ш.Космонавтов, 353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Дортехсерв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6, г.Пермь, ул.Водопроводная 3-я, 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Кама-РД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уначарского, 70\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00, г.Пермь, ул.Луначарского, 70\7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Энергетиков, 5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ис 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9, г.Пермь, ул.Балхашская, 85, офис 1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Радуга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Плеханова, 2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Шубенцев Иван Павлович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870, Пермский край, Октябрьский район, хутор Покрово-Смирновски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ермь-Благоустройство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Козьмы Минина, 12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506, Пермский край, Пермский район, д.Кондратово, ул.Карла Маркса, 8А, оф.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6, г.Пермь, ул.Космонавта Леонова, 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Уинская, 5-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7, г.Пермь, ул.Халтурина, 8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Актив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51, г.Пермь, ул.Звонарева, 4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5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Орджоникидзе, 57, оф.305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Ш.Космонавтов, 61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1, г.Пермь, ул.Ш.Космонавтов, 61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/>
      </w:pPr>
      <w:r>
        <w:rPr/>
        <w:t>Последнее предложение о цене контракта по Лоту №3 поступило от участника аукциона Открытое акционерное общество «Пермавтодор» (карточка № 4) и составило 596 897 руб.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по Лоту №3 поступило от участника аукциона  Общество с ограниченной ответственностью «Кама-РД» (карточка № 1) и составило 601 100 руб. 5</w:t>
      </w:r>
      <w:r>
        <w:rPr>
          <w:lang w:val="en-US"/>
        </w:rPr>
        <w:t>0</w:t>
      </w:r>
      <w:r>
        <w:rPr/>
        <w:t xml:space="preserve"> коп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414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масова Надежда Петр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21:00Z</dcterms:created>
  <dc:creator>ump15</dc:creator>
  <dc:description/>
  <cp:keywords/>
  <dc:language>en-US</dc:language>
  <cp:lastModifiedBy>опер5</cp:lastModifiedBy>
  <cp:lastPrinted>2009-12-15T16:35:00Z</cp:lastPrinted>
  <dcterms:modified xsi:type="dcterms:W3CDTF">2009-12-15T13:35:00Z</dcterms:modified>
  <cp:revision>30</cp:revision>
  <dc:subject/>
  <dc:title>ПРОТОКОЛ № 01/03-07</dc:title>
</cp:coreProperties>
</file>