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022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ПЕРМ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ЛАВА АДМИНИСТРАЦИИ КИРОВСКОГО РАЙОНА</w:t>
      </w:r>
    </w:p>
    <w:p>
      <w:pPr>
        <w:pStyle w:val="Normal"/>
        <w:jc w:val="center"/>
        <w:rPr/>
      </w:pPr>
      <w:r>
        <w:rPr>
          <w:color w:val="000000"/>
          <w:sz w:val="22"/>
        </w:rPr>
        <w:t>Ул. Кировоградская, 33, г. Пермь, 614113. Тел. (342) 255-53-01, факс 255-52-07</w:t>
      </w:r>
    </w:p>
    <w:p>
      <w:pPr>
        <w:pStyle w:val="Normal"/>
        <w:jc w:val="center"/>
        <w:rPr>
          <w:sz w:val="22"/>
          <w:lang w:val="en-US"/>
        </w:rPr>
      </w:pPr>
      <w:r>
        <w:rPr>
          <w:color w:val="000000"/>
          <w:sz w:val="22"/>
          <w:lang w:val="en-US"/>
        </w:rPr>
        <w:t xml:space="preserve">E-mail: </w:t>
      </w:r>
      <w:r>
        <w:rPr>
          <w:sz w:val="22"/>
          <w:lang w:val="en-US"/>
        </w:rPr>
        <w:t>admkirov@permregion.ru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ОКПО 04037656, ОГРН 1025901610415, ИНН 590801100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от 16.12.2009 № 52/12/0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слуги по содержанию и техническому обслуживанию нежилого помещения по адресу г. Пермь, Кировский район, ул. Закамская, 26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Кировского района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Кировоградская, 3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имова Марина Павл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342) 255-73-02, 255-58-81, факс 255-52-07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dmkirov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 по содержанию и техническому обслуживанию нежилого помещения по адресу г. Пермь, Кировский район, ул. Закамская, 26, 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именование объектов и виды оказания услуг.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е (Приложение 1)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0 000 (двести пятьдесят тысяч) рублей 00 коп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Закамская, 26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10г. по 31.12.2010г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 включает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Кировоградская, 33 каб.6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 заявки (Приложение 2) подаются в письменной форме, почтой, с курьером. Котировочная заявка должна быть подписана участником размещения заказа или его представителе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ые заявки принимаются до 18.00 часов 23.12.2009 (время местное)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 с 13-00 час. до 13 час. 48 мин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рок и условия оплаты оказываемых услуг  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оказанные услуги будет осуществлена по безналичному расчету платежным поручением в течение 10 банковских дней с момента подписания сторонами акт приема оказанных услуг, получения Заказчиком счета, счета – фактуры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рок подписания муниципального контракта победителем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8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Техническое задание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Образец котировочной заявки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>А. М. Никола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20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1:25:00Z</dcterms:created>
  <dc:creator>Сергей</dc:creator>
  <dc:description/>
  <cp:keywords/>
  <dc:language>en-US</dc:language>
  <cp:lastModifiedBy>1</cp:lastModifiedBy>
  <cp:lastPrinted>2009-11-27T13:33:00Z</cp:lastPrinted>
  <dcterms:modified xsi:type="dcterms:W3CDTF">2009-12-16T08:18:00Z</dcterms:modified>
  <cp:revision>8</cp:revision>
  <dc:subject/>
  <dc:title> </dc:title>
</cp:coreProperties>
</file>