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от «16» декабря 2009года  № 52\12\0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427" w:before="158" w:after="200"/>
        <w:ind w:left="2407" w:right="2450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ТЕХНИЧЕСКОЕ ЗАДАНИЕ</w:t>
      </w:r>
    </w:p>
    <w:p>
      <w:pPr>
        <w:pStyle w:val="TextBody"/>
        <w:spacing w:lineRule="exact" w:line="280"/>
        <w:rPr>
          <w:bCs/>
          <w:spacing w:val="-1"/>
          <w:sz w:val="24"/>
        </w:rPr>
      </w:pPr>
      <w:r>
        <w:rPr>
          <w:bCs/>
          <w:spacing w:val="-1"/>
          <w:sz w:val="24"/>
        </w:rPr>
        <w:t>На оказания услуг по содержанию и техническому обслуживанию нежилого помещения по адресу: г. Пермь, Кировский район, ул. Закамская, 26</w:t>
      </w:r>
    </w:p>
    <w:p>
      <w:pPr>
        <w:pStyle w:val="TextBody"/>
        <w:spacing w:lineRule="exact" w:line="280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г; Пермь, Кировский район, ул; Закамская, 2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ы и виды 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даменты (ленточные свайные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изуальный осмотр фундамента, ростверка, восстановление окрасочного слоя цоколя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оверка состояния продухов в цоколе здания </w:t>
      </w:r>
      <w:r>
        <w:rPr>
          <w:rFonts w:cs="Times New Roman" w:ascii="Times New Roman" w:hAnsi="Times New Roman"/>
          <w:sz w:val="24"/>
          <w:szCs w:val="24"/>
        </w:rPr>
        <w:t>(заделка и открытие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ны и фасад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зуальный осмотр стен, частичное восстановление окрасочного слоя, мелкий ремонт откос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облицовки дверей, окон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крыт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зуальный осмотр технического состояния стропильной систе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монт приборов на слуховых окнах и жалюзи, промазывание свищей и гребне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уриковой  замазкой,  крепление  шифера, очистка </w:t>
      </w:r>
      <w:r>
        <w:rPr>
          <w:rFonts w:cs="Times New Roman" w:ascii="Times New Roman" w:hAnsi="Times New Roman"/>
          <w:sz w:val="24"/>
          <w:szCs w:val="24"/>
        </w:rPr>
        <w:t>крыши и чердака от мусора, с последующим вывозом мусора, мелкий  ремонт   борова  и  изоляции, прочистка водостока, укрепление труб,  колен и воронок, укрепление ходовых мости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ытие на замок  выходов  на  крыш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копка пароизоляционного сло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крыши от наледи и снег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ыш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зуальный   осмотр    технического    состояния стропильной сист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онт приборов на слуховых окнах и жалюз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азывание свищей и гребне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уриковой  замазкой,  крепление  шифер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чистка </w:t>
      </w:r>
      <w:r>
        <w:rPr>
          <w:rFonts w:cs="Times New Roman" w:ascii="Times New Roman" w:hAnsi="Times New Roman"/>
          <w:sz w:val="24"/>
          <w:szCs w:val="24"/>
        </w:rPr>
        <w:t xml:space="preserve">крыши и чердака от мусора, с последующим вывозом мусора;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лкий  ремонт   борова  и  изоля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стка водостока,  укрепление  труб,  колен и воронок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епление ходовых мостиков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ытие на  замок выходов на крыш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пка пароизоляционного слоя; Очистка крыши от наледи и снег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ные и дверны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полнения в подъездах </w:t>
      </w:r>
      <w:r>
        <w:rPr>
          <w:rFonts w:cs="Times New Roman" w:ascii="Times New Roman" w:hAnsi="Times New Roman"/>
          <w:sz w:val="24"/>
          <w:szCs w:val="24"/>
        </w:rPr>
        <w:t xml:space="preserve">технических помещениях подвалах и других общедомовых </w:t>
      </w:r>
      <w:r>
        <w:rPr>
          <w:rFonts w:cs="Times New Roman" w:ascii="Times New Roman" w:hAnsi="Times New Roman"/>
          <w:spacing w:val="-4"/>
          <w:sz w:val="24"/>
          <w:szCs w:val="24"/>
        </w:rPr>
        <w:t>вспомогательных помещен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лкий  ремонт  дверных  и  оконных  перепле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онт  приборов  (ручки,  шпингалеты  и  т;п;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епление  оконных  и  дверных  проемов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разбитых стекол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ъезды, лестничны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арши, балконы, крыльца, </w:t>
      </w:r>
      <w:r>
        <w:rPr>
          <w:rFonts w:cs="Times New Roman" w:ascii="Times New Roman" w:hAnsi="Times New Roman"/>
          <w:sz w:val="24"/>
          <w:szCs w:val="24"/>
        </w:rPr>
        <w:t>зонты-козырь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уальный   осмотр   технического   состояния лестничных    маршей;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епление    ступеней лестничного марш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пление ограждений (перил) лестничного марш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технического состояния крепления    закладных    деталей    выступающих элементов     здания;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,     устройство металлических решеток на слуховых окнах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ы в подъездах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хнических помещениях </w:t>
      </w:r>
      <w:r>
        <w:rPr>
          <w:rFonts w:cs="Times New Roman" w:ascii="Times New Roman" w:hAnsi="Times New Roman"/>
          <w:sz w:val="24"/>
          <w:szCs w:val="24"/>
        </w:rPr>
        <w:t xml:space="preserve">подвалах и других общедомовых </w:t>
      </w:r>
      <w:r>
        <w:rPr>
          <w:rFonts w:cs="Times New Roman" w:ascii="Times New Roman" w:hAnsi="Times New Roman"/>
          <w:spacing w:val="-5"/>
          <w:sz w:val="24"/>
          <w:szCs w:val="24"/>
        </w:rPr>
        <w:t>вспомогательных помещен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еская  проверка  технического  состоя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лов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ддержание  в  подпольях  и  технических </w:t>
      </w:r>
      <w:r>
        <w:rPr>
          <w:rFonts w:cs="Times New Roman" w:ascii="Times New Roman" w:hAnsi="Times New Roman"/>
          <w:sz w:val="24"/>
          <w:szCs w:val="24"/>
        </w:rPr>
        <w:t>помещениях   температурно-влажностного   режима согласно установленным требованиям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яя  систем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центрального отопления и </w:t>
      </w:r>
      <w:r>
        <w:rPr>
          <w:rFonts w:cs="Times New Roman" w:ascii="Times New Roman" w:hAnsi="Times New Roman"/>
          <w:spacing w:val="-1"/>
          <w:sz w:val="24"/>
          <w:szCs w:val="24"/>
        </w:rPr>
        <w:t>горячего водоснабж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изия  запорно-регулирующей  арматуры  на магистральном трубопроводе,   на   стояках и горизонтальной разводк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крепление трубопроводов </w:t>
      </w:r>
      <w:r>
        <w:rPr>
          <w:rFonts w:cs="Times New Roman" w:ascii="Times New Roman" w:hAnsi="Times New Roman"/>
          <w:sz w:val="24"/>
          <w:szCs w:val="24"/>
        </w:rPr>
        <w:t xml:space="preserve">и приборов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ывка и опрессовка системы и отдельных приборов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становление разрушенной изоляции;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ировка,    наладка  прибор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лотнение  мест  соединений  на  трубопроводах общего  назначения;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  аварий  на магистральном трубопроводе, стояках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яя система холодного водоснабжения, кан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визия   запорно-регулирующей   арматуры  на магистральном   трубопроводе,   на   стояках  и горизонтальной разводк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дравлические испытания трубопроводов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лкий   ремонт   разрушенной изоляции;  Прочистка внутренних канализационных трубопроводов,  в т;ч; выпуска  (2 раза в год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анение  неплотностей  в  местах  соединения трубопроводов   общего   назначения;   Проверка канализационной вытяжк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аварий на магистральном трубопроводе, стояках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яя система электроснабжения и электротехнические устройства в подъездах технических помещениях подвалах и других общедомовых вспомогательных помещения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ы противопожарной безопас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визия электрической арматуры в этажных щитках, вводно-распределительных устройств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я сопротивления изоляции; Заземление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омовая территори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орка придомовой территор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ход за зелеными насаждения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имняя уборка: подметание свежевыпавшего снега, подсыпка территории песком во время гололеда, очистка территории от наледи и ль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тняя уборка:  подметание,  уборка покрытия и газонов от листьев, сучьев, мусора; Очистка урн от мус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ТБ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воз  снега с территори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общего пользования, подвалы, технические подполь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атизация и дезинфекция по уничтожению грызунов и насекомых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внутренних помещ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ежедневной влажной уборки помещений, сбор и вынос ТБО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яя система вентиля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наличия тяги в дымовентиляционных каналах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стка вентиляционных каналов, устранение завал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46:00Z</dcterms:created>
  <dc:creator>Рустам</dc:creator>
  <dc:description/>
  <cp:keywords/>
  <dc:language>en-US</dc:language>
  <cp:lastModifiedBy>1</cp:lastModifiedBy>
  <cp:lastPrinted>2009-12-16T12:34:00Z</cp:lastPrinted>
  <dcterms:modified xsi:type="dcterms:W3CDTF">2009-12-16T08:11:00Z</dcterms:modified>
  <cp:revision>10</cp:revision>
  <dc:subject/>
  <dc:title>Приложение № 1</dc:title>
</cp:coreProperties>
</file>