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охраны для МУЗ ГКБ № 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декабря  2009 года</w:t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 услуг охраны для МУЗ ГКБ № 7 (извещение № 108 от 02 декабря 2009 года размещено на официальном сайте «Администрация города Перми» (www.gorodperm.ru) в сети Интернет 02 декабря 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39096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 бюджет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90960,0 (триста девяносто тысяч девятьсот шестьдесят) рублей 00 копее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есто оказания услуг: здания МУЗ «ГКБ №7», а именно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диологическое отделение (г. Пермь, ул. Г.Хасана, 24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Терапевтическое отделение (г. Пермь, ул. Г.Хасана, 24А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Период оказания услуги: с 01.01.2010 по 30.06.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и счет-фак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Русский Богатыр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9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7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предприятие «ФЭ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6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2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4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частное охранное предприятие «Щи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72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Командор-Центр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4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Воевод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5.1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1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5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Частное предприятие МАРАН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16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59771,20  рублей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ОО «Охранное агентство «Воевод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, ул. Куйбышева, 10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контракта:  26064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56:00Z</dcterms:created>
  <dc:creator>Маша</dc:creator>
  <dc:description/>
  <cp:keywords/>
  <dc:language>en-US</dc:language>
  <cp:lastModifiedBy>1</cp:lastModifiedBy>
  <cp:lastPrinted>2009-12-16T10:14:00Z</cp:lastPrinted>
  <dcterms:modified xsi:type="dcterms:W3CDTF">2009-12-16T05:15:00Z</dcterms:modified>
  <cp:revision>8</cp:revision>
  <dc:subject/>
  <dc:title>Протокол № 7/1</dc:title>
</cp:coreProperties>
</file>