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сбору, обезвреживанию и удалению медицинских отходов класса «Б»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сбору, обезвреживанию и удалению медицинских отходов класса «Б» для МУЗ «ГКБ № 7» (извещение № 109 от 02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2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32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: оказание услуг по сбору, обезвреживанию и удалению медицинских отходов класса «Б» для МУЗ ГКБ №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то оказания услуг: г. Пермь, ул. Г.Хасана, 24; ул. Островского, 111; ул. Горького, 75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01.2010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биопр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ООО «Универсалстроймонтаж»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Пермь, ул.  Газеты Звезда, 6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772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Экомедбиопр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Краснокамск, ул.Шоссейная, 39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28008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7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2-16T05:31:00Z</dcterms:modified>
  <cp:revision>4</cp:revision>
  <dc:subject/>
  <dc:title>Протокол № 7/1</dc:title>
</cp:coreProperties>
</file>