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крупы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крупы) для МУЗ ГКБ № 7 (извещение № 1/7 от 08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995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крупы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97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823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55605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48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12-16T04:54:00Z</dcterms:modified>
  <cp:revision>3</cp:revision>
  <dc:subject/>
  <dc:title>Протокол № 7/1</dc:title>
</cp:coreProperties>
</file>