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хлеб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6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хлеб) для МУЗ ГКБ № 7 (извещение № 1/6 от 08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8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4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хлеб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 квартала 2010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трей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Волховская, 40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86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льфа-трей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Федосеева, 26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990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42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12-16T04:46:00Z</dcterms:modified>
  <cp:revision>3</cp:revision>
  <dc:subject/>
  <dc:title>Протокол № 7/1</dc:title>
</cp:coreProperties>
</file>