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0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продуктов питания (овощи и фрукты)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6» дека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 комиссии: 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закупка продуктов питания (овощи и фрукты) для МУЗ ГКБ № 7 (извещение № 1/8 от 08 дека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08 дека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03780,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бюджет,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упка продуктов питания (овощи и фрукты)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: г. Пермь, ул. Героев Хасана, 24а, пищебл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а: в течение I квартала 2010 год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поставку товара будет произведена по безналичному расчету в течение трех месяцев на основании контракта после поставки и предъявленной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шенк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7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5.12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54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5.12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рутюнян А.Е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9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5.12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4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5.12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харов Д.В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35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5.12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ирин В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Шоссе Космонавтов, 316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 151654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Захаров Д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Народовольческая, 33-86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Цена контракта:  152835,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37:00Z</dcterms:created>
  <dc:creator>Маша</dc:creator>
  <dc:description/>
  <cp:keywords/>
  <dc:language>en-US</dc:language>
  <cp:lastModifiedBy>1</cp:lastModifiedBy>
  <cp:lastPrinted>2009-09-08T12:59:00Z</cp:lastPrinted>
  <dcterms:modified xsi:type="dcterms:W3CDTF">2009-12-16T06:02:00Z</dcterms:modified>
  <cp:revision>5</cp:revision>
  <dc:subject/>
  <dc:title>Протокол № 7/1</dc:title>
</cp:coreProperties>
</file>