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лабораторных исследова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» декабр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17 от 04 декабр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4.12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172 527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крови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крови выполняется из венозной кров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ор крови проводится в одноразовой вакуумной пробир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171 064 </w:t>
            </w: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КДЛ ДОМОДЕДОВО-ТЕС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172 527</w:t>
            </w:r>
            <w:r>
              <w:rPr>
                <w:sz w:val="24"/>
                <w:szCs w:val="24"/>
              </w:rPr>
              <w:t xml:space="preserve">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.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Котировочная комиссия приняла решени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цинский центр «Диапазон»</w:t>
      </w:r>
      <w:r>
        <w:rPr>
          <w:sz w:val="24"/>
          <w:szCs w:val="24"/>
        </w:rPr>
        <w:t>, 614017 г.Пермь, ул.Лебедва, 25Б, котировочная заявка которого соответствует всем, установленным в извещении о проведении котировок требованиям, цена контракта является наименьшей из всех предложенных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на контракта 171 064 рублей (Сто семьдесят одна тысяча шестьдесят четыре рубля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09-12-16T12:18:00Z</cp:lastPrinted>
  <dcterms:modified xsi:type="dcterms:W3CDTF">2009-12-16T09:19:00Z</dcterms:modified>
  <cp:revision>35</cp:revision>
  <dc:subject/>
  <dc:title>ПРОТОКОЛ ОЦЕНКИ И СОПОСТАВЛЕНИЯ ЗАЯВОК НА УЧАСТИЕ В КОНКУРСЕ </dc:title>
</cp:coreProperties>
</file>