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17/1</w:t>
        <w:br/>
      </w:r>
      <w:r>
        <w:rPr>
          <w:caps w:val="false"/>
          <w:smallCaps w:val="false"/>
          <w:sz w:val="24"/>
          <w:szCs w:val="24"/>
        </w:rPr>
        <w:t>об отказе от заключения муниципального контракт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выполнение работ по замене арочных витражей с дверными блоками в поликлинике №4 по адресу, ул. Грачева, 12 (лит. М )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МУЗ «Городской детской клинической поликлиники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16» декабря 2009 года</w:t>
        <w:br/>
        <w:tab/>
        <w:tab/>
        <w:tab/>
        <w:tab/>
        <w:tab/>
        <w:tab/>
        <w:tab/>
        <w:tab/>
        <w:tab/>
        <w:t xml:space="preserve">                     09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  <w:r>
        <w:rPr/>
        <w:t xml:space="preserve"> </w:t>
      </w:r>
      <w:r>
        <w:rPr>
          <w:sz w:val="24"/>
          <w:szCs w:val="24"/>
        </w:rPr>
        <w:t>на выполнение работ по замене арочных витражей с дверными блоками в поликлинике №4 по адресу, ул. Грачева, 12 (лит. М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18 от «18» но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8» ноября 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В соответствии с п.8. ст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заказчик принял решение об отказе от заключения муниципального контракта с победителем в проведении запроса котировок (с участником размещения заказа, с которым заключается контракт)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</w:t>
      </w:r>
      <w:r>
        <w:rPr>
          <w:sz w:val="24"/>
          <w:szCs w:val="24"/>
        </w:rPr>
        <w:t xml:space="preserve">3.                          Общество с ограниченной ответственностью «Антек» 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Наименование (для юридического лица), Ф.И.О. (для физического лица) участника размещения заказа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10, г. Пермь, ул. Бульвар Гагарина, 91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следующим основаниям: Отсутствие лицензии на ремонтные работы объектов культурного наследия (памятников истории и культуры)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ведения о фактах, являющихся основанием для отказа от заключения муниципального контракта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ответствии с п.3. ст.45 Федерального закона от 25.06.2002 №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реквизиты документов, подтверждающих такие факты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лавный врач                                 _____________</w:t>
        <w:tab/>
        <w:tab/>
        <w:t xml:space="preserve">        А.Н. Сенюшкин</w:t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должность (руководитель заказчика) </w:t>
        <w:tab/>
        <w:tab/>
        <w:t xml:space="preserve"> подпись </w:t>
        <w:tab/>
        <w:tab/>
        <w:tab/>
        <w:tab/>
        <w:t xml:space="preserve">          Ф.И.О.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30:00Z</dcterms:created>
  <dc:creator>Институт госзакупок РАГС</dc:creator>
  <dc:description/>
  <cp:keywords/>
  <dc:language>en-US</dc:language>
  <cp:lastModifiedBy>Денис</cp:lastModifiedBy>
  <cp:lastPrinted>2009-12-16T12:52:00Z</cp:lastPrinted>
  <dcterms:modified xsi:type="dcterms:W3CDTF">2009-12-16T08:00:00Z</dcterms:modified>
  <cp:revision>13</cp:revision>
  <dc:subject/>
  <dc:title>ПРОТОКОЛ ОЦЕНКИ И СОПОСТАВЛЕНИЯ ЗАЯВОК НА УЧАСТИЕ В КОНКУРСЕ </dc:title>
</cp:coreProperties>
</file>