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399</w:t>
      </w:r>
      <w:r>
        <w:rPr>
          <w:b/>
        </w:rPr>
        <w:t>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/>
        <w:t>на</w:t>
      </w:r>
      <w:r>
        <w:rPr>
          <w:b/>
          <w:bCs/>
        </w:rPr>
        <w:t xml:space="preserve">  </w:t>
      </w:r>
      <w:r>
        <w:rPr>
          <w:b/>
        </w:rPr>
        <w:t>представление права использования программ для ЭВ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 дека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 </w:t>
      </w:r>
      <w:r>
        <w:rPr/>
        <w:t>представление права использования программ для ЭВ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дминистрация города Перми</w:t>
      </w:r>
    </w:p>
    <w:p>
      <w:pPr>
        <w:pStyle w:val="Normal"/>
        <w:jc w:val="both"/>
        <w:rPr/>
      </w:pPr>
      <w:r>
        <w:rPr/>
        <w:t>Руководитель аппарата администрации города: Баландина А.А.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 212-84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декабря 2009 года (Протокол рассмотрения заявок на участие в открытом аукционе № 399А/2/1 от «09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4 000 000 (четыре миллиона)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200 000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лтТрансЛогис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 г. Калининград, ул. Д.Донского, 7-11 каб. 4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00 г. Калининград,              ул. Д.Донского, 7-11 каб. 4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НФ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 г. Москва, ул. Нижняя Сыромятническая 5/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021 г. Москва, Зубовский б-р, 13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БИО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5 г. Пермь,               ул. Красн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5 г. Пермь,                           ул. Красн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фимов Д.А.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андина А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3:00Z</dcterms:created>
  <dc:creator>ump15</dc:creator>
  <dc:description/>
  <cp:keywords/>
  <dc:language>en-US</dc:language>
  <cp:lastModifiedBy>peu16</cp:lastModifiedBy>
  <cp:lastPrinted>2009-12-15T12:01:00Z</cp:lastPrinted>
  <dcterms:modified xsi:type="dcterms:W3CDTF">2009-12-15T09:03:00Z</dcterms:modified>
  <cp:revision>2</cp:revision>
  <dc:subject/>
  <dc:title>ПРОТОКОЛ № 01/03-07</dc:title>
</cp:coreProperties>
</file>